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120" w:after="0"/>
        <w:ind w:left="480" w:right="48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2875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Arial" w:ascii="Arial" w:hAnsi="Arial"/>
          </w:rPr>
          <w:t xml:space="preserve">ДИАЛОГИ ПЛАТОНА </w:t>
        </w:r>
        <w:r>
          <w:rPr>
            <w:rFonts w:cs="Arial" w:ascii="Arial" w:hAnsi="Arial"/>
            <w:color w:val="000000"/>
          </w:rPr>
          <w:drawing>
            <wp:inline distT="0" distB="0" distL="0" distR="0">
              <wp:extent cx="142875" cy="13335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52" t="-270" r="-252" b="-2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875" cy="133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ГОСУДАРСТВО.  КHИГА VII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Книга 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Книга I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Книга II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Книга IV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Книга V</w:t>
        </w:r>
      </w:hyperlink>
      <w:r>
        <w:rPr>
          <w:rFonts w:cs="Arial" w:ascii="Arial" w:hAnsi="Arial"/>
          <w:color w:val="000000"/>
          <w:sz w:val="22"/>
          <w:szCs w:val="22"/>
        </w:rPr>
        <w:br/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Книга V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Книга VI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Книга VIII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Книга IX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 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Книга X</w:t>
        </w:r>
      </w:hyperlink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Символ пещеры]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14 </w:t>
      </w:r>
      <w:r>
        <w:rPr>
          <w:rFonts w:cs="Arial" w:ascii="Arial" w:hAnsi="Arial"/>
          <w:color w:val="000000"/>
        </w:rPr>
        <w:t xml:space="preserve">– После этого, – сказал я, – ты можешь уподобить нашу человеческую природу в отношении просвещенности и непросвещенности вот какому состоянию... посмотри-ка: ведь люди как бы находятся в подземном жилище наподобие пещеры, где во всю ее длину тянется широкий просвет. С малых лет у них там на ногах и на шее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оковы, так что людям не двинуться с места, и видят они только то, что у них прямо перед глазами, ибо повернуть голову они не могут из-за этих оков. Люди обращены спиной к свету, исходящему от огня, который горит далеко в вышине, а между огнем и узниками проходит верхняя дорога, огражденная – глянь-ка – невысокой стеной вроде той ширмы, за которой фокусники помещают своих помощников, когда поверх ширмы показывают кукол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я себе представляю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представь же себе и то, что за этой стеной другие люди несут различную утварь, держа ее так, что она видна поверх стены; проносят они и статуи, и </w:t>
      </w:r>
      <w:r>
        <w:rPr>
          <w:rStyle w:val="Num"/>
          <w:rFonts w:cs="Arial" w:ascii="Arial" w:hAnsi="Arial"/>
          <w:color w:val="000000"/>
        </w:rPr>
        <w:t xml:space="preserve">515 </w:t>
      </w:r>
      <w:r>
        <w:rPr>
          <w:rFonts w:cs="Arial" w:ascii="Arial" w:hAnsi="Arial"/>
          <w:color w:val="000000"/>
        </w:rPr>
        <w:t xml:space="preserve">всяческие изображения живых существ, сделанные из камня и дерева. При этом, как водится, одни из несущих разговаривают, другие молча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транный ты рисуешь образ и странных узников!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добных нам. Прежде всего разве ты думаешь, что, находясь в таком положении, люди что-нибудь видят, свое ли или чужое, кроме теней, отбрасываемых огнем на расположенную перед ними стену пещеры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Как же им видеть что-то иное, раз всю свою жизнь они вынуждены держать голову неподвижн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предметы, которые проносят там, за стеной; Не то же ли самое происходит и с ним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о есть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ли бы узники были в состоянии друг с другом беседовать, разве, думаешь ты, не считали бы они, что дают названия именно тому, что видят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пременно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лее. Если бы в их темнице отдавалось эхом все, что бы ни произнес любой из проходящих мимо, думаешь ты, они приписали бы эти звуки чему-нибудь иному, а не проходящей тен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лянусь Зевсом, я этого не думаю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Такие узники целиком и полностью принимали бы за истину тени проносимых мимо предметов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совершенно неизбеж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наблюдай же их освобождение от оков неразумия и исцеление от него, иначе говоря, как бы это все у них происходило, если бы с ними естественным путем случилось нечто подобное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 xml:space="preserve">Когда с кого-нибудь из них снимут оковы, заставят его вдруг встать, повернуть шею, пройтись, взглянуть вверх – в сторону света, ему будет мучительно выполнять все это, он не в силах будет смотреть при ярком сиянии на те вещи, тень от которых он видел. раньше. И как ты думаешь, что он скажет, когда ему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начнут говорить, что раньше он видел пустяки, а теперь, приблизившись к бытию и обратившись к более подлинному, он мог бы обрести правильный взгляд? Да еще если станут указывать на ту или иную мелькающую перед ним вещь и задавать вопрос, что это такое, и вдобавок заставят его отвечать! Не считаешь ли ты, что это крайне его затруднит и он подумает, будто гораздо больше правды в том, что он видел раньше, чем в том, что ему показывают теперь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он так подумает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А если заставить его смотреть прямо на самый свет, разве не заболят у него глаза, и не вернется он бегом к тому, что он в силах видеть, считая, что это действительно достовернее тех вещей, которые ему показывают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так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ли же кто станет насильно тащить его по крутизне вверх, в гору и не отпустит, пока не извлечет его на солнечный свет, разве он не будет страдать и не возмутится таким насилием? А когда бы он </w:t>
      </w:r>
      <w:r>
        <w:rPr>
          <w:rStyle w:val="Num"/>
          <w:rFonts w:cs="Arial" w:ascii="Arial" w:hAnsi="Arial"/>
          <w:color w:val="000000"/>
        </w:rPr>
        <w:t xml:space="preserve">516 </w:t>
      </w:r>
      <w:r>
        <w:rPr>
          <w:rFonts w:cs="Arial" w:ascii="Arial" w:hAnsi="Arial"/>
          <w:color w:val="000000"/>
        </w:rPr>
        <w:t xml:space="preserve">вышел на свет, глаза его настолько были бы поражены сиянием, что он не мог бы разглядеть ни одного предмета из тех, о подлинности которых ему теперь говоря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так сразу он этого бы не смог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ут нужна привычка, раз ему предстоит увидеть все то, что там, наверху. Начинать надо с самого легкого: сперва смотреть на тени, затем – на отражения в воде людей и различных предметов, а уж потом – на самые вещи; при этом то, что на небе, и самое небо ему легче было бы видеть не днем, а ночью, то есть смотреть на звездный свет и Луну, а не на Солнце и, его свет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Несомнен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наконец, думаю я, этот человек был бы в состоянии смотреть уже на самое Солнце, находящееся в его собственной области, и усматривать его свойства, ; не ограничиваясь наблюдением его обманчивого отражения в воде или в других, ему чуждых средах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ему это станет доступ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тогда уж он сделает вывод, что от Солнца зависят и времена года, и течение лет, и что оно ведает всем в видимом пространстве и оно же каким-то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образом есть причина всего того, что этот человек и другие узники видели раньше в пещер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сно, что он придет к такому выводу после тех наблюдени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как же? Вспомнив свое прежнее жилище, тамошнюю премудрость и сотоварищей по заключению, разве не сочтет он блаженством перемену своего положения и разве не пожалеет своих друзей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даже очень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если они воздавали там какие-нибудь почести и хвалу друг другу, награждая того, кто отличался наиболее острым зрением при наблюдении текущих мимо предметов и лучше других запоминал, что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обычно появлялось сперва, что после, а что и одновременно, и на этом основании предсказывал грядущее, то, как ты думаешь, жаждал бы всего этого тот, кто уже освободился от уз, и разве завидовал бы он тем, кого почитают узники и кто среди них влиятелен? Или он испы тывал бы то, о чем говорит Гомер, то есть сильнейшим образом желал бы </w:t>
      </w:r>
    </w:p>
    <w:p>
      <w:pPr>
        <w:pStyle w:val="Normal"/>
        <w:ind w:left="19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как поденщик, работая в поле, </w:t>
        <w:br/>
        <w:t>службой у бедного пахаря хлеб добывать свой насущный 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1%231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t1"/>
      <w:bookmarkEnd w:id="0"/>
      <w:r>
        <w:rPr>
          <w:rStyle w:val="InternetLink"/>
          <w:rFonts w:cs="Arial" w:ascii="Arial" w:hAnsi="Arial"/>
          <w:b/>
          <w:bCs/>
          <w:sz w:val="22"/>
          <w:szCs w:val="22"/>
        </w:rPr>
        <w:t>1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 скорее терпеть что угодно, только бы не разделять представлений узников и не жить так, как они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Я-то думаю, он предпочтет вытерпеть все что угодно, чем жить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бдумай еще и вот что: если бы такой человек опять спустился туда и сел бы на то же самое место, разве не были бы его глаза охвачены мраком при таком внезапном уходе от света Солнца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если бы ему снова пришлось состязаться </w:t>
      </w:r>
      <w:r>
        <w:rPr>
          <w:rStyle w:val="Num"/>
          <w:rFonts w:cs="Arial" w:ascii="Arial" w:hAnsi="Arial"/>
          <w:color w:val="000000"/>
        </w:rPr>
        <w:t xml:space="preserve">517 </w:t>
      </w:r>
      <w:r>
        <w:rPr>
          <w:rFonts w:cs="Arial" w:ascii="Arial" w:hAnsi="Arial"/>
          <w:color w:val="000000"/>
        </w:rPr>
        <w:t xml:space="preserve">с этими вечными узниками, разбирая значение тех теней? Пока его зрение не притупится и глаза не привыкнут – а на это потребовалось бы немалое время, – разве не казался бы он смешон? О нем стали бы говорить, что из своего восхождения он вернулся с испорченным зрением, а значит, не стоит даже и пытаться идти ввысь. А кто принялся бы освобождать узников, чтобы повести их ввысь, того разве они не убили бы, попадись он им в рук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пременно убили бы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вот, дорогой мой Главкон, это уподобление следует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применить ко всему, что было сказано ранее: область, охватываемая зрением, подобна тюремному жилищу, а свет от огня уподобляется в ней мощи Солнца. Восхождение и созерцание вещей, находящихся в вышине, – это подъем души в область умопостигаемого. Если ты все это допустишь, то постигнешь мою заветную мысль – коль скоро ты стремишься ее узнать, – а уж богу ведомо, верна ли она. Итак, вот что мне видится: в том, что познаваемо, идея блага – это предел, и она с трудом различима, но стоит только ее там различить, как отсюда напрашивается вывод, что именно она – причина всего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правильного и прекрасного. В области видимого она порождает свет и его владыку, а в области умопостигаемого она сама – владычица, от которой зависят истина и разумение, и на нее должен взирать тот, кто хочет сознательно действовать как в частной, так и в общественной жизн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согласен с тобой, насколько мне это доступ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огда будь со мной заодно еще вот в чем: не удивляйся, что пришедшие ко всему этому не хотят заниматься человеческими делами; их души всегда стремятся ввысь. Да это и естественно, поскольку соответствует нарисованной выше картине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Да, естественно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Созерцание божественных вещей (справедливости самой по себе) и вещей человеческих]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же? А </w:t>
      </w:r>
      <w:r>
        <w:rPr>
          <w:rFonts w:cs="Arial" w:ascii="Arial" w:hAnsi="Arial"/>
          <w:color w:val="000000"/>
          <w:highlight w:val="cyan"/>
        </w:rPr>
        <w:t>удивительно разве, по-твоему, если кто-нибудь, перейдя от божественных созерцании к человеческому убожеству, выглядит неважно и кажется крайне смешным?</w:t>
      </w:r>
      <w:r>
        <w:rPr>
          <w:rFonts w:cs="Arial" w:ascii="Arial" w:hAnsi="Arial"/>
          <w:color w:val="000000"/>
        </w:rPr>
        <w:t xml:space="preserve"> Зрение еще не привыкло, а между тем, прежде чем он привыкнет к окружающему мраку, его заставляют выступать на суде или еще где-нибудь и сражаться по поводу теней справедливости или изображений, отбрасывающих эти тени, так что приходится спорить о них в том духе, как это воспринимают люди,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никогда не видавшие самое справедливост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в этом нет ничего удивительног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18 </w:t>
      </w:r>
      <w:r>
        <w:rPr>
          <w:rFonts w:cs="Arial" w:ascii="Arial" w:hAnsi="Arial"/>
          <w:color w:val="000000"/>
        </w:rPr>
        <w:t xml:space="preserve">– Всякий, кто соображает, вспомнил бы, что есть два рода нарушения зрения, то есть по двум причинам: либо когда переходят из света в темноту, либо из темноты – на свет. То же самое происходит и с душой: это можно понять, видя, что душа находится в замешательстве и не способна что-либо разглядеть. Вместо того чтобы бессмысленно смеяться, лучше понаблюдать, пришла ли эта душа из более светлой жизни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>и потому с непривычки омрачилась, или же, наоборот, перейдя от полного невежества к светлой жизни, она ослеплена ярким сиянием: такое ее состояние и такую жизнь можно счесть блаженством, той же, первой посочувствовать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2%232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" w:name="t2"/>
      <w:bookmarkEnd w:id="1"/>
      <w:r>
        <w:rPr>
          <w:rStyle w:val="InternetLink"/>
          <w:rFonts w:cs="Arial" w:ascii="Arial" w:hAnsi="Arial"/>
          <w:b/>
          <w:bCs/>
        </w:rPr>
        <w:t>2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Если, однако, при взгляде на нее кого-то все-таки разбирает смех, пусть он меньше смеется над ней, чем над той, что явилась сверху, из свет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очень правильно говоришь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з это верно, вот как должны мы думать об этих душах: просвещенность – это совсем не то, что утверждают о ней некоторые лица, заявляющие, будто в душе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у человека нет знания и они его туда вкладывают, вроде того как вложили бы в слепые глаза зрени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ерно, они так утверждают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это наше рассуждение показывает, что у каждого в душе есть такая способность; есть у души и орудие, помогающее каждому обучиться. </w:t>
      </w:r>
      <w:r>
        <w:rPr>
          <w:rFonts w:cs="Arial" w:ascii="Arial" w:hAnsi="Arial"/>
          <w:color w:val="000000"/>
          <w:highlight w:val="yellow"/>
        </w:rPr>
        <w:t xml:space="preserve">Но .как глазу невозможно повернуться от мрака к свету иначе чем вместе со всем телом, так же нужно отвратиться всей душой ото всего становящегося: тогда способность человека к познанию сможет выдержать созерцание </w:t>
      </w:r>
      <w:r>
        <w:rPr>
          <w:rStyle w:val="Num"/>
          <w:rFonts w:cs="Arial" w:ascii="Arial" w:hAnsi="Arial"/>
          <w:color w:val="000000"/>
          <w:highlight w:val="yellow"/>
        </w:rPr>
        <w:t xml:space="preserve">d </w:t>
      </w:r>
      <w:r>
        <w:rPr>
          <w:rFonts w:cs="Arial" w:ascii="Arial" w:hAnsi="Arial"/>
          <w:color w:val="000000"/>
          <w:highlight w:val="yellow"/>
        </w:rPr>
        <w:t>бытия и того, что в нем всего ярче, а это, как мы утверждаем, и есть благо.</w:t>
      </w:r>
      <w:r>
        <w:rPr>
          <w:rFonts w:cs="Arial" w:ascii="Arial" w:hAnsi="Arial"/>
          <w:color w:val="000000"/>
        </w:rPr>
        <w:t xml:space="preserve"> Не правда л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Искусство обращения человека к созерцанию идей (эйдосов)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раз здесь и могло бы проявиться искусство обращения – каким образом всего легче и действеннее можно обратить человека: это вовсе не значит вложить в него способность видеть – она у него уже имеется, но неверно направлена, и он смотрит не туда, куда надо. Вот здесь-то и надо приложить сил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идимо, так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которые положительные свойства, относимые к душе, очень близки, пожалуй, к таким же свойствам тела: в самом деле, у человека сперва их может и не быть, они развиваются позднее путем упражнения и </w:t>
      </w:r>
      <w:r>
        <w:rPr>
          <w:rStyle w:val="Num"/>
          <w:rFonts w:cs="Arial" w:ascii="Arial" w:hAnsi="Arial"/>
          <w:color w:val="000000"/>
        </w:rPr>
        <w:t xml:space="preserve">е </w:t>
      </w:r>
      <w:r>
        <w:rPr>
          <w:rFonts w:cs="Arial" w:ascii="Arial" w:hAnsi="Arial"/>
          <w:color w:val="000000"/>
        </w:rPr>
        <w:t xml:space="preserve">входят в привычку. Но способность понимания, как видно, гораздо более божественного происхождения; она никогда не теряет своей силы, но в зависимости от направленности бывает то полезной и пригодной, то непригодной и даже вредной. Разве ты не замечал </w:t>
      </w:r>
      <w:r>
        <w:rPr>
          <w:rStyle w:val="Num"/>
          <w:rFonts w:cs="Arial" w:ascii="Arial" w:hAnsi="Arial"/>
          <w:color w:val="000000"/>
        </w:rPr>
        <w:t xml:space="preserve">519 </w:t>
      </w:r>
      <w:r>
        <w:rPr>
          <w:rFonts w:cs="Arial" w:ascii="Arial" w:hAnsi="Arial"/>
          <w:color w:val="000000"/>
        </w:rPr>
        <w:t xml:space="preserve">у тех, кого называют хотя и дурными людьми, но умными, как проницательна их душонка и как они насквозь видят то, что им надо? Значит, зрение у них неплохое, но оно вынуждено служить их порочности, и, чем острее они видят, тем больше совершают зл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я это замечал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днако если сразу же, еще в детстве пресечь природные наклонности такой натуры, которые, словно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свинцовые грузила, влекут ее к чревоугодию, лакомству и различным другим наслаждениям и направляют взор души вниз, то, освободившись от всего этого, душа обратилась бы к истине, и те же самые люди стали бы различать там все так же остро, как теперь в том, на что направлен их взор. Это естественно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Роль этого искусства в управлении государством]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же? А </w:t>
      </w:r>
      <w:r>
        <w:rPr>
          <w:rFonts w:cs="Arial" w:ascii="Arial" w:hAnsi="Arial"/>
          <w:color w:val="000000"/>
          <w:highlight w:val="cyan"/>
        </w:rPr>
        <w:t xml:space="preserve">разве естественно и неизбежно не вытекает из сказанного раньше следующее: для управления государством не годятся как люди непросвещенные и не сведущие в Истине, так и те, кому всю жизнь предоставлено </w:t>
      </w:r>
      <w:r>
        <w:rPr>
          <w:rStyle w:val="Num"/>
          <w:rFonts w:cs="Arial" w:ascii="Arial" w:hAnsi="Arial"/>
          <w:color w:val="000000"/>
          <w:highlight w:val="cyan"/>
        </w:rPr>
        <w:t xml:space="preserve">c </w:t>
      </w:r>
      <w:r>
        <w:rPr>
          <w:rFonts w:cs="Arial" w:ascii="Arial" w:hAnsi="Arial"/>
          <w:color w:val="000000"/>
          <w:highlight w:val="cyan"/>
        </w:rPr>
        <w:t>заниматься самоусовершенствованием, – первые потому, что в их жизни нет единой цели, стремясь к которой они должны были бы действовать, что бы они ни совершали в частной или общественной жизни, а вторые – потому, что по доброй воле они не станут действовать, полагая, что уже при жизни переселились на Острова блаженных</w:t>
      </w:r>
      <w:r>
        <w:rPr>
          <w:rFonts w:cs="Arial" w:ascii="Arial" w:hAnsi="Arial"/>
          <w:color w:val="000000"/>
        </w:rPr>
        <w:t xml:space="preserve">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3%233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" w:name="t3"/>
      <w:bookmarkEnd w:id="2"/>
      <w:r>
        <w:rPr>
          <w:rStyle w:val="InternetLink"/>
          <w:rFonts w:cs="Arial" w:ascii="Arial" w:hAnsi="Arial"/>
          <w:b/>
          <w:bCs/>
        </w:rPr>
        <w:t>3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вер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з мы – основатели государства, нашим делом будет заставлять лучшие натуры учиться тому познанию, которое мы раньше назвали самым высоким,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то есть умению видеть благо и совершать к нему восхождение; но когда, высоко поднявшись, они в достаточной мере его узрят, мы не позволим им того, что в наше время им разрешаетс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ты имеешь в виду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ы не позволим им оставаться там, на вершине, из нежелания спуститься снова к тем узникам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4%234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3" w:name="t4"/>
      <w:bookmarkEnd w:id="3"/>
      <w:r>
        <w:rPr>
          <w:rStyle w:val="InternetLink"/>
          <w:rFonts w:cs="Arial" w:ascii="Arial" w:hAnsi="Arial"/>
          <w:b/>
          <w:bCs/>
        </w:rPr>
        <w:t>4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, и, худо ли бедно ли, они должны будут разделить с ними труды их и почест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ыходит, мы будем несправедливы к этим выдающимся людям и из-за нас они будут жить хуже, чем могли бы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Ты опять забыл, мой друг, что закон ставит своей целью не благоденствие одного какого-нибудь слоя населения, но благо всего государства. То убеждением, то силой обеспечивает он сплоченность всех Граждан, делая так, чтобы они были друг другу взаимно Полезны в той мере, в какой они вообще могут быть полезны для всего общества. Выдающихся людей он включает в государство не для того, чтобы </w:t>
      </w:r>
      <w:r>
        <w:rPr>
          <w:rStyle w:val="Num"/>
          <w:rFonts w:cs="Arial" w:ascii="Arial" w:hAnsi="Arial"/>
          <w:color w:val="000000"/>
        </w:rPr>
        <w:t xml:space="preserve">520 </w:t>
      </w:r>
      <w:r>
        <w:rPr>
          <w:rFonts w:cs="Arial" w:ascii="Arial" w:hAnsi="Arial"/>
          <w:color w:val="000000"/>
        </w:rPr>
        <w:t xml:space="preserve">предоставить им возможность уклоняться куда кто хочет, но чтобы самому пользоваться ими для укрепления государств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авда, я позабыл об этом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аметь Главкон, что мы не будем несправедливы к тем, кто становится у нас философами, напротив, мы предъявим к ним лишь справедливое требование, заставляя их заботиться о других и стоять на страже их интересов.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Мы окажем им так: </w:t>
      </w:r>
      <w:r>
        <w:rPr>
          <w:rFonts w:cs="Arial" w:ascii="Arial" w:hAnsi="Arial"/>
          <w:color w:val="000000"/>
          <w:highlight w:val="cyan"/>
        </w:rPr>
        <w:t xml:space="preserve">"Во всех других государствах люди, обратившиеся к философии, вправе не принимать участия в государственных делах, потому что люди сделались такими сами собой, вопреки государственному строю, а то, что вырастает само собой, никому не обязано своим питанием, и там не может возникнуть желание возместить по нему расходы. А вас родили мы, для вас же самих и для остальных граждан, подобно тому как у пчел среди их роя бывают вожди и цари. Вы воспитаны лучше и совершеннее, чем те философы, и более их способны заниматься и тем и другим. Поэтому вы должны, каждый в свой черед, </w:t>
      </w:r>
      <w:r>
        <w:rPr>
          <w:rStyle w:val="Num"/>
          <w:rFonts w:cs="Arial" w:ascii="Arial" w:hAnsi="Arial"/>
          <w:color w:val="000000"/>
          <w:highlight w:val="cyan"/>
        </w:rPr>
        <w:t xml:space="preserve">c </w:t>
      </w:r>
      <w:r>
        <w:rPr>
          <w:rFonts w:cs="Arial" w:ascii="Arial" w:hAnsi="Arial"/>
          <w:color w:val="000000"/>
          <w:highlight w:val="cyan"/>
        </w:rPr>
        <w:t>спускаться в обитель прочих людей и привыкать созерцать темные стороны жизни.</w:t>
      </w:r>
      <w:r>
        <w:rPr>
          <w:rFonts w:cs="Arial" w:ascii="Arial" w:hAnsi="Arial"/>
          <w:color w:val="000000"/>
        </w:rPr>
        <w:t xml:space="preserve"> Привыкнув, вы в тысячу раз лучше, чем живущие там, разглядите и распознаете, что представляет собой каждая тень и образ чего она есть, так как вы уже раньше лицезрели правду относительно всего прекрасного, справедливого и доброго. Тогда государство будет у нас с вами устроено уже наяву, а не во сне, как это происходит сейчас в большинстве государств, где идут междоусобные д войны и призрачные сражения за власть, – будто это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какое-то великое благо. По правде же дело обстоит вот как: </w:t>
      </w:r>
      <w:r>
        <w:rPr>
          <w:rFonts w:cs="Arial" w:ascii="Arial" w:hAnsi="Arial"/>
          <w:color w:val="000000"/>
          <w:highlight w:val="cyan"/>
        </w:rPr>
        <w:t>где всего менее стремятся к власти те, кому предстоит править, там государство управляется лучше всего и распри отсутствуют полностью</w:t>
      </w:r>
      <w:r>
        <w:rPr>
          <w:rFonts w:cs="Arial" w:ascii="Arial" w:hAnsi="Arial"/>
          <w:color w:val="000000"/>
        </w:rPr>
        <w:t xml:space="preserve">; совсем иначе бывает в государстве, где правящие настроены противоположным образо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зуслов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 ты думаешь, что наши питомцы, слыша это, выйдут из нашего повиновения и не пожелают трудиться, каждый в свой черед, вместе с гражданами, а предпочтут все время пребывать друг с другом в области чистого [бытия]?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5%235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4" w:name="t5"/>
      <w:bookmarkEnd w:id="4"/>
      <w:r>
        <w:rPr>
          <w:rStyle w:val="InternetLink"/>
          <w:rFonts w:cs="Arial" w:ascii="Arial" w:hAnsi="Arial"/>
          <w:b/>
          <w:bCs/>
        </w:rPr>
        <w:t>5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Этого не может быть, потому что мы обращаемся к людям справедливым с нашим справедливым требованием. Но во всяком случае каждый из них пойдет управлять только потому, что это необходимо – в полную противоположность современным правителям в любом государстве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уж обстоит дело, дорогой мой. Если ты найдешь </w:t>
      </w:r>
      <w:r>
        <w:rPr>
          <w:rStyle w:val="Num"/>
          <w:rFonts w:cs="Arial" w:ascii="Arial" w:hAnsi="Arial"/>
          <w:color w:val="000000"/>
        </w:rPr>
        <w:t xml:space="preserve">521 </w:t>
      </w:r>
      <w:r>
        <w:rPr>
          <w:rFonts w:cs="Arial" w:ascii="Arial" w:hAnsi="Arial"/>
          <w:color w:val="000000"/>
        </w:rPr>
        <w:t xml:space="preserve">для тех, кому предстоит править, лучший образ жизни, чем обладание властью, тогда у тебя может осуществиться государство с хорошим государственным строем. Ведь только в таком государстве будут править те, кто на самом деле богат, – не золотом, а тем, чем должен быть богат счастливый: добродетельной и разумной жизнью. Если же бедные и неимущие добиваются доступа к общественным благам, рассчитывая урвать себе оттуда кусок, тогда не быть добру: власть становится чем-то таким, что можно оспаривать, и подобного рода домашняя, внутренняя война губит и участвующих в ней, и остальных граждан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овершенно вер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А можешь ты назвать какой-нибудь еще образ жизни, выражающий презрение к государственным должностям, кроме того, что посвящен истинной философи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лянусь Зевсом, нет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днако </w:t>
      </w:r>
      <w:r>
        <w:rPr>
          <w:rFonts w:cs="Arial" w:ascii="Arial" w:hAnsi="Arial"/>
          <w:color w:val="000000"/>
          <w:highlight w:val="cyan"/>
        </w:rPr>
        <w:t>не следует, чтобы к власти приходили те, кто прямо-таки в нее влюблен.</w:t>
      </w:r>
      <w:r>
        <w:rPr>
          <w:rFonts w:cs="Arial" w:ascii="Arial" w:hAnsi="Arial"/>
          <w:color w:val="000000"/>
        </w:rPr>
        <w:t xml:space="preserve"> А то с ними будут сражаться соперники в этой любв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сомнен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го же иного заставишь ты встать на страже государства, как не тех, кто вполне сведущ в деле наилучшего государственного правления, а вместе с тем имеет и другие достоинства и ведет жизнь более добродетельную, чем ведут государственные деятел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ког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Хочешь, рассмотрим, каким образом получаются такие люди и с помощью чего можно вывести их наверх, к свету, подобно тому, как, по преданию, некоторые поднялись из Аида к бога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чень хочу!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 ведь это не то же самое, что перевернуть черепок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6%236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5" w:name="t6"/>
      <w:bookmarkEnd w:id="5"/>
      <w:r>
        <w:rPr>
          <w:rStyle w:val="InternetLink"/>
          <w:rFonts w:cs="Arial" w:ascii="Arial" w:hAnsi="Arial"/>
          <w:b/>
          <w:bCs/>
        </w:rPr>
        <w:t>6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; тут надо душу повернуть от некоего сумеречного дня к истинному дню бытия: такое восхождение мы, верно, назовем стремлением к мудрости,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Не следует ли нам рассмотреть, какого рода познание обладает этой возможностью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надо сделать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Разделы наук, направленных на познание чистого бытия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какое же познание, Главкон, могло бы увлечь душу от становления к бытию? Но чуть только я задал этот вопрос, мне вот что пришло на ум: разве мы не говорили, что [будущие философы] непременно должны в свои юные годы основательно знакомиться с военным дело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Говорил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то познание, которое мы ищем, должно дополняться еще и эти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о есть че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но не должно быть бесполезным для воинов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Конечно, не должно, если только это возмож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мы уже говорили раньше, их воспитанию служат у нас гимнастические упражнения и мусическое искусств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у нас уже был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Между тем гимнастика направлена на то, что может как возникать, так и исчезать, – ведь от нее зависит, прибавляется ли или убавляется крепость тел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нят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22 </w:t>
      </w:r>
      <w:r>
        <w:rPr>
          <w:rFonts w:cs="Arial" w:ascii="Arial" w:hAnsi="Arial"/>
          <w:color w:val="000000"/>
        </w:rPr>
        <w:t xml:space="preserve">– А ведь это совсем не то, искомое, познани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т, не т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быть может, таково мусическое искусство, которое мы разобрали раньше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именно оно, если ты помнишь, служило как бы противовесом гимнастике; ведь оно воспитывает нравы стражей: гармония делает их уравновешенными, хоть и не сообщает им знания, а ритм сообщает их действиям последовательность. В речах их также оказываются родственные этим свойства мусического искусства, будь то в произведениях вымышленных или более близких к правде. Но познания, ведущего к тому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благу, которое ты теперь ищешь, в мусическом искусстве нет вовс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очень точно напомнил мне: действительно, ничего такого в нем нет, как мы говорили. Но, милый Главкон, в чем могло бы оно содержаться? Ведь все искусства оказались грубоватым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Какое же еще остается познание, если отпадают и мусическое искусство, и гимнастика, и все остальные искусства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годи-ка. Если кроме них мы уже ничем не располагаем, давай возьмем то, что распространяется на них всех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же это такое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Да то общее, чем пользуется любое искусство, а также рассудок и знания; то, что каждый человек должен узнать прежде всег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же это?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Счет и число как один из разделов познания чистого бытия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 пустяк: надо различать, что такое один, два и три. В общем я называю это числом и счетом. Разве дело не так обстоит, что любое искусство и знание вынуждено приобщаться к нему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именно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военное дел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для него это совершенно неизбеж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>– Между тем в трагедиях Паламед всякий раз делает так, что Агамемнон оказывается полководцем, вызывающим всеобщий смех. Ведь Паламед – изобретатель чисел – говорит там про себя (обратил ли ты на это внимание?), что это именно он распределил по отрядам войско под Илионом, произвел подсчет кораблей и всего прочего, как будто до того они не были сосчитаны, – видно, Агамемнон не знал даже, сколько у него самого ног, раз он не умел считать!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7%237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6" w:name="t7"/>
      <w:bookmarkEnd w:id="6"/>
      <w:r>
        <w:rPr>
          <w:rStyle w:val="InternetLink"/>
          <w:rFonts w:cs="Arial" w:ascii="Arial" w:hAnsi="Arial"/>
          <w:b/>
          <w:bCs/>
        </w:rPr>
        <w:t>7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Каким уж там полководцем может он быть, по-твоему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лепым, если только это действительно было так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Признаем ли мы необходимой для полководца эту науку, то есть чтобы он умел вычислять и считать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крайне необходимо, если он хочет хоть что-нибудь понимать в воинском деле, более того, если он вообще хочет быть человеко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замечаешь ли ты в этой науке то же, что и я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именно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23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  <w:color w:val="000000"/>
          <w:highlight w:val="cyan"/>
        </w:rPr>
        <w:t>По своей природе она относится, пожалуй, к тому, что ведет человека к размышлению, то есть к тому, что мы с тобой ищем, но только никто не пользуется ею действительно как наукой, увлекающей нас к бытию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ты имеешь в виду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пытаюсь объяснить свою мысль. Но как я для самого себя устанавливаю различие между тем, что ведет нас к предмету нашего обсуждения, а что нет, это ты посмотри вместе со мной, говоря прямо, с чем ты согласен, а с чем нет, чтобы мы могли таким образом яснее разглядеть, верны ли мои догадк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указывай же мне путь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Я указываю, а ты смотри. Кое-что в наших восприятиях не побуждает наше мышление к дальнейшему исследованию, потому что достаточно определяется самим ощущением; но </w:t>
      </w:r>
      <w:r>
        <w:rPr>
          <w:rFonts w:cs="Arial" w:ascii="Arial" w:hAnsi="Arial"/>
          <w:color w:val="000000"/>
          <w:highlight w:val="cyan"/>
        </w:rPr>
        <w:t>кое-что решительно требует такого исследования, поскольку ощущение не дает ничего надежного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сно, что ты говоришь о предметах, видных издалека, как бы в смутной дымк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 очень-то ты схватил мою мысль!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о чем же ты говоришь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 побуждает к исследованию то, что не вызывает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одновременно противоположного ощущения, а то, что вызывает такое ощущение, я считаю побуждающим к исследованию, поскольку ощущение обнаруживает одно нисколько не больше, чем другое, ему противоположное, все равно, относится ли это ощущение к предметам, находящимся вблизи или к далеким. Ты поймешь это яснее на следующем примере: вот, скажем, три пальца – мизинец, указательный и средний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у, д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читай, что я говорю о них как о предметах, рассматриваемых вблизи, но обрати здесь внимание вот на что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 что же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ждый из них одинаково является пальцем –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в этом отношении между ними нет никакой разницы, все равно, смотришь ли на его середину или край, белый ли он или черный, толстый или тонкий и так далее. Во всем этом душа большинства людей не бывает вынуждена обращаться к мышлению с вопросом: "А что это собственно такое–палец?", потому что зрение никогда не показывало ей, что палец одновременно есть и нечто противоположное пальцу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не показывал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что здесь это, естественно, не побуждает к размышлению и не вызывает ег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Естествен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лее. А большую или меньшую величину пальцев разве можно в достаточной мере определить на глаз и разве для зрения безразлично, какой палец находится посредине, а какой с краю? А на ощупь можно ли в точности определить, толстый ли палец, тонкий ли, мягкий или жесткий? Да и остальные ощущения разве не слабо обнаруживают все это? </w:t>
      </w:r>
      <w:r>
        <w:rPr>
          <w:rStyle w:val="Num"/>
          <w:rFonts w:cs="Arial" w:ascii="Arial" w:hAnsi="Arial"/>
          <w:color w:val="000000"/>
        </w:rPr>
        <w:t xml:space="preserve">524 </w:t>
      </w:r>
      <w:r>
        <w:rPr>
          <w:rFonts w:cs="Arial" w:ascii="Arial" w:hAnsi="Arial"/>
          <w:color w:val="000000"/>
        </w:rPr>
        <w:t xml:space="preserve">С каждым из них не так ли бывает: ощущение, назначенное определять жесткость, вынуждено приняться и за определение мягкости и потому извещает душу, что одна и та же вещь ощущается им и как жесткая, и как мягка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так быва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подобных случаях душа в свою очередь недоумевает, что обозначено этим ощущением как жесткое, когда та же самая вещь названа им мягкой. То же самое и при ощущении легкого и тяжелого: душа не понимает, легкая это вещь или тяжелая, если восприятие обозначает тяжелое как легкое, а легкое как тяжело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ие сообщения странны для души и нуждаются в рассмотрении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Рассуждение и размышление как путь познания чистого бытия]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Естественно, что при таких обстоятельствах душа привлекает себе на помощь рассуждение и размышление и прежде всего пытается разобраться, об одном ли предмете или о двух разных предметах сообщает ей в том или ином случае ощущени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же инач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если выяснится, что это два предмета, то каждый из них окажется и иным, и одним и тем ж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ли каждый из них один, а вместе их два, то эти два будут в мышлении разделены, ибо, если два не разделены, они мыслятся уже не как два, а как од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Вер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едь зрение, утверждаем мы, воспринимает большое и малое не раздельно, а как нечто слитное, не правда л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ля выяснения этого мышление в свою очередь вынуждено рассмотреть большое и малое, но не в их слитности, а в их раздельности: тут полная противоположность зрению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вер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вот не из-за этого ли и возникает у нас прежде всего вопрос: что же это собственно такое – большое и мало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менно из-за этог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таким образом, одно мы называем умопостигаемым, а другое – зримым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Совершенно вер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вот как раз это я и пытался теперь сказать: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е-что побуждает рассудок к деятельности, а кое-что – нет. То, что воздействует на ощущения одновременно со своей противоположностью, я определил как побуждающее, а что таким образом не воздействует, то и не будит мысл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еперь я уже понял, и мне тоже кажется, что это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лее. К какому из этих двух разрядов относятся единица и числ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 соображу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ты сделай вывод из сказанного ранее. Если нечто единичное достаточно хорошо постигается само по себе, будь то зрением, будь то каким-либо иным чувством, то не возникает стремления выяснить его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сущность, как я это показал на примере с пальцем. Если же в нем постоянно обнаруживается и какая-то противоположность, так что оно оказывается единицей не более чем ее противоположностью, тогда требуется уже какое-либо суждение: в этом случае душа вынуждена недоумевать, искать, будоражить в самой себе мысль и задавать себе вопрос, что же это такое – единица сама по себе? </w:t>
      </w:r>
      <w:r>
        <w:rPr>
          <w:rStyle w:val="Num"/>
          <w:rFonts w:cs="Arial" w:ascii="Arial" w:hAnsi="Arial"/>
          <w:color w:val="000000"/>
        </w:rPr>
        <w:t xml:space="preserve">525 </w:t>
      </w:r>
      <w:r>
        <w:rPr>
          <w:rFonts w:cs="Arial" w:ascii="Arial" w:hAnsi="Arial"/>
          <w:color w:val="000000"/>
        </w:rPr>
        <w:t>Таким-то образом познание этой единицы вело бы и побуждало к созерцанию бытия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8%238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7" w:name="t8"/>
      <w:bookmarkEnd w:id="7"/>
      <w:r>
        <w:rPr>
          <w:rStyle w:val="InternetLink"/>
          <w:rFonts w:cs="Arial" w:ascii="Arial" w:hAnsi="Arial"/>
          <w:b/>
          <w:bCs/>
        </w:rPr>
        <w:t>8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Созерцание тождественного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конечно, не меньше это наблюдается и в том случае, когда мы созерцаем тождественное: одно и то же мы видим и как единое, и как бесконечное множеств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з так бывает с единицей, не то же ли самое и со всяким числом вообщ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же инач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ведь арифметика и счет целиком касаются числа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И оказывается, что как раз они-то и ведут к истин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 к тому же превосходным образо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они принадлежат к тем познаниям, которые мы искали. Воину необходимо их усвоить для войскового строя, а философу – для постижения сущности, всякий раз как он вынырнет из области становящегося, иначе ему никогда не стать мыслителе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ведь наш страж – он и воин, и философ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что же?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Обращение души от становления к истинному бытию. Искусство счета]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а наука, Главкон, подходит для того, чтобы установить закон и убе дить всех, кто собирается занять высшие должности в государстве,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обратиться к искусству счета, причем заниматься им они должны будут не как попало, а до тех пор, пока не придут с помощью самого мышления к созерцанию природы чисел – не ради купли-продажи, о чем заботятся купцы и торговцы, но для военных целей и чтобы облегчить самой душе ее обращение от становления к истинному бытию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екрасно сказано!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ействительно, теперь, после разбора искусства счета, я понимаю, как оно тонко и во многом полезно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нам для нашей цели, если занимаются им ради познания, а не по-торгашеск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чем именно оно полезно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 тем, о чем мы только что говорили: оно усиленно влечет душу ввысь и заставляет рассуждать о числах самих по себе, ни в коем случае не допуская, чтобы кто-нибудь подменял их имеющими число видимыми и осязаемыми телами. Ты ведь знаешь, что те,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кто силен в этой науке, осмеют и отвергнут попытку мысленно разделить самое единицу, но если ты все-таки ее раздробишь, они снова умножат части, боясь, как бы единица оказалась не единицей, а многими долями одног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совершенно прав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26 </w:t>
      </w:r>
      <w:r>
        <w:rPr>
          <w:rFonts w:cs="Arial" w:ascii="Arial" w:hAnsi="Arial"/>
          <w:color w:val="000000"/>
        </w:rPr>
        <w:t xml:space="preserve">– Как ты думаешь, Главкон, если спросить их: "Достойнейшие люди, о каких числах вы рассуждаете? Не о тех ли, в которых единица действительно такова, какой вы ее считаете, – то есть всякая единица равна всякой единице, ничуть от нее не отличается и не имеет в себе никаких частей?" – как ты думаешь, что они ответят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, по-моему, что они говорят о таких числах, которые допустимо лишь мыслить, а иначе с ними никак нельзя обращаться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9%239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8" w:name="t9"/>
      <w:bookmarkEnd w:id="8"/>
      <w:r>
        <w:rPr>
          <w:rStyle w:val="InternetLink"/>
          <w:rFonts w:cs="Arial" w:ascii="Arial" w:hAnsi="Arial"/>
          <w:b/>
          <w:bCs/>
        </w:rPr>
        <w:t>9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от ты и видишь, мой друг, что нам и в самом деле необходима эта наука, раз оказывается, что она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заставляет душу пользоваться самим мышлением ради самой истин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как умело она это делает!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же? Приходилось ли тебе наблюдать, как </w:t>
      </w:r>
      <w:r>
        <w:rPr>
          <w:rFonts w:cs="Arial" w:ascii="Arial" w:hAnsi="Arial"/>
          <w:color w:val="000000"/>
          <w:highlight w:val="cyan"/>
        </w:rPr>
        <w:t>люди с природными способностями к счету бывают восприимчивы, можно сказать, ко всем наукам? Даже все те, кто туго соображает, если они обучаются этому и упражняются, то хотя бы они не извлекали из этого для себя никакой иной пользы, все же становятся более восприимчивыми, чем были раньше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так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Право, я думаю, ты нелегко и немного найдешь таких предметов, которые представляли бы для обучающегося, даже усердного, больше трудностей, чем это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не найду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ради всего этого нельзя оставлять в стороне такую науку, напротив, именно с ее помощью надо воспитывать людей, имеющих прекрасные природные задатк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с тобой согласен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тало быть, пусть это будет первым нашим допущением. Рассмотрим же и второе, связанное, впрочем, с первым: подходит ли нам эт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именно? Или ты говоришь о геометри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именно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Геометрия]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Поскольку она применяется в военном деле, ясно, что подходит. При устройстве лагерей, занятии местностей, стягивании и развертывании войск и разных других военных построениях как во время сражения, так и в походах, конечно, скажется разница между знатоком геометрии и тем, кто ее не знает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для этого было бы достаточно какой-то незначительной части геометрии и счета. Надо, однако, рассмотреть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преобладающую ее часть, имеющую более широкое применение: направлена ли она к нашей цели, помогает ли она нам созерцать идею блага? Да, помогает, отвечаем мы, душе человека обратиться к той области, в которой заключено величайшее блаженство бытия – а ведь это-то ей и должно увидеть любым способо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прав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если геометрия заставляет созерцать бытие, она нам годится, если же становление – тогда н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ействительно, мы так утверждаем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27 </w:t>
      </w:r>
      <w:r>
        <w:rPr>
          <w:rFonts w:cs="Arial" w:ascii="Arial" w:hAnsi="Arial"/>
          <w:color w:val="000000"/>
        </w:rPr>
        <w:t xml:space="preserve">– Но кто хоть немного знает толк в геометрии, не будет оспаривать, что наука эта полностью противоположна тем словесным выражениям, которые в ходу у занимающихся ею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о есть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ни выражаются как-то очень забавно и принужденно. Словно они заняты практическим делом и имеют в виду интересы этого дела, они употребляют выражения "построим" четырехугольник, "проведем" линию, "произведем наложение" и так далее: все это так и сыплется из их уст. А между тем все это наука, которой занимаются ради познания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Разумеетс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 оговорить ли нам еще вот что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именно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наука, которой занимаются ради познания (вечного бытия, а не того, что возникает и гибн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Хорошая оговорка: действительно, геометрия – это познание вечного бытия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Значит, она влечет душу к истине и воздействует на философскую мысль, стремя ее ввысь, между тем как теперь она у нас низменна вопреки должному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геометрия очень даже на это воздейству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надо по возможности строже предписать, чтобы граждане Прекрасного города ни в коем случае не оставляли геометрию: ведь немаловажно даже побочное ее применени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о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о, о чем ты говорил, – в военном деле да, впрочем, и во всех науках – для лучшего их усвоения: мы ведь знаем, какая бесконечная разница существует между человеком причастным к геометрии и непричастным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конечная, клянусь Зевсом! – Так примем это как второй, предмет изучения для наших юношей?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10%2310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9" w:name="t10"/>
      <w:bookmarkEnd w:id="9"/>
      <w:r>
        <w:rPr>
          <w:rStyle w:val="InternetLink"/>
          <w:rFonts w:cs="Arial" w:ascii="Arial" w:hAnsi="Arial"/>
          <w:b/>
          <w:bCs/>
        </w:rPr>
        <w:t>10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Примем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Астрономия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же? Третьим предметом будет у нас астрономия, как по-твоему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-моему, да, потому что внимательные наблюдения за сменой времен года, месяцев и лет пригодны не только для земледелия и мореплавания, но не меньше и для руководства военными действиям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у тебя приятная черта: ты, видно, боишься, как бы большинству не показалось, будто ты предписываешь бесполезные науки. Между тем вот что очень важно, хотя поверить этому трудно: в науках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очищается и вновь оживает некое орудие души каждого человека, которое другие занятия губят и делают слепым, а между тем сохранить его в целости более ценно, чем иметь тысячу глаз, – ведь только при его помощи можно увидеть истину. Кто с этим согласен, тот решит, что ты говоришь удивительно хорошо, а кто этого никак не ощущает, тот, естественно, будет думать, будто ты несешь вздор, от которого, по их мнению, нет никакой пользы и нет в нем ничего заслуживающего упоминания. </w:t>
      </w:r>
      <w:r>
        <w:rPr>
          <w:rStyle w:val="Num"/>
          <w:rFonts w:cs="Arial" w:ascii="Arial" w:hAnsi="Arial"/>
          <w:color w:val="000000"/>
        </w:rPr>
        <w:t xml:space="preserve">528 </w:t>
      </w:r>
      <w:r>
        <w:rPr>
          <w:rFonts w:cs="Arial" w:ascii="Arial" w:hAnsi="Arial"/>
          <w:color w:val="000000"/>
        </w:rPr>
        <w:t xml:space="preserve">Так вот, ты сразу же учти, с каким из этих двух разрядов людей ты беседуешь. Или, может быть, ни с тем ни с другим, но главным образом ради себя самого берешься ты за исследования? Но и тогда ты не должен иметь ничего против, если кто-нибудь другой сумеет извлечь из них для себя пользу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аще всего </w:t>
      </w:r>
      <w:r>
        <w:rPr>
          <w:rFonts w:cs="Arial" w:ascii="Arial" w:hAnsi="Arial"/>
          <w:color w:val="000000"/>
          <w:highlight w:val="cyan"/>
        </w:rPr>
        <w:t>я люблю рассуждать вот так, посредством вопросов и ответов, но для самого себ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таком случае дай задний ход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11%2311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0" w:name="t11"/>
      <w:bookmarkEnd w:id="10"/>
      <w:r>
        <w:rPr>
          <w:rStyle w:val="InternetLink"/>
          <w:rFonts w:cs="Arial" w:ascii="Arial" w:hAnsi="Arial"/>
          <w:b/>
          <w:bCs/>
        </w:rPr>
        <w:t>11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, потому что мы сейчас неверно назначили следующий после геометрии предм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чем же мы ошиблись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сле плоскостей мы взялись за твердые тела, находящиеся в круговращении, а надо бы раньше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>изучить их самих по себе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12%2312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1" w:name="t12"/>
      <w:bookmarkEnd w:id="11"/>
      <w:r>
        <w:rPr>
          <w:rStyle w:val="InternetLink"/>
          <w:rFonts w:cs="Arial" w:ascii="Arial" w:hAnsi="Arial"/>
          <w:b/>
          <w:bCs/>
        </w:rPr>
        <w:t>12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>] – ведь правильнее было бы после второго измерения рассмотреть третье: оно касается измерения кубов и всего того, что имеет глубину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13%2313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2" w:name="t13"/>
      <w:bookmarkEnd w:id="12"/>
      <w:r>
        <w:rPr>
          <w:rStyle w:val="InternetLink"/>
          <w:rFonts w:cs="Arial" w:ascii="Arial" w:hAnsi="Arial"/>
          <w:b/>
          <w:bCs/>
        </w:rPr>
        <w:t>13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так, Сократ, но здесь, кажется, ничего еще не открыл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ричина тут двоякая: нет такого государства, .где наука эта была бы в почете, а исследуют ее слабо, так как она трудна. Исследователи нуждаются в руководителе: без него им не сделать открытий. Прежде всего трудно ожидать, чтобы такой руководитель появился, а если даже он и появится, то при нынешнем . положении вещей те, кто исследует эти вещи, не .стали бы его слушать, так как они слишком высокого мнения о себе. Если бы все государство в целом уважало такие занятия и содействовало им, исследователи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подчинились бы, и их непрерывные усиленные поиски раскрыли бы свойства изучаемого предмета. Ведь даже и теперь, когда большинство не оказывает почета этим занятиям и препятствует им, да и сами исследователи не отдают себе отчета в их полезности, они все же вопреки всему этому развиваются, настолько они привлекательны. Поэтому не удивительно, что наука эта появилась на свет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Действительно, в ней очень много привлекательного. Но скажи мне яснее о том, что ты только что говорил: изучение всего плоскостного ты отнес к геометри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после нее ты взялся за астрономию, но потом отступился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так спешил поскорее все разобрать, что от этого все получилось медленнее. Далее по порядку шла наука об измерении глубины, но так как с ее изучением дело обстоит до смешного плохо, я перескочил через нее и после геометрии заговорил об астрономии,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то есть о вращении тел, имеющих глубину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правильно говориш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так, четвертым предметом познания мы назовем астрономию – в настоящее время она как-то забыта, но она воспрянет, если ею займется государств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тественно. Ты недавно упрекнул меня, Сократ, в том, что моя похвала астрономии была пошлой, – так вот, теперь я произнесу ей похвалу в твоем духе: </w:t>
      </w:r>
      <w:r>
        <w:rPr>
          <w:rStyle w:val="Num"/>
          <w:rFonts w:cs="Arial" w:ascii="Arial" w:hAnsi="Arial"/>
          <w:color w:val="000000"/>
        </w:rPr>
        <w:t xml:space="preserve">529 </w:t>
      </w:r>
      <w:r>
        <w:rPr>
          <w:rFonts w:cs="Arial" w:ascii="Arial" w:hAnsi="Arial"/>
          <w:color w:val="000000"/>
        </w:rPr>
        <w:t xml:space="preserve">ведь, по-моему, всякому ясно, что она заставляет душу взирать ввысь и ведет ее туда, прочь ото всего здешнег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озможно, что всякому это ясно, кроме меня, – мне-то кажется, что это не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как ж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ли заниматься астрономией таким образом, как те, кто возводит ее до степени философии, то она даже слишком обращает наши взоры вниз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ты имеешь в виду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Ты великолепно, по-моему, сам про себя решил, что такое наука о вышнем. Пожалуй, ты еще скажешь, будто если кто-нибудь, запрокинув голову, разглядывает узоры на потолке и при этом кое-что распознает, то он видит это при помощи мышления, а не глазами. Возможно, ты думаешь правильно, – я-то ведь простоват и потому не могу считать, что взирать ввысь нашу душу заставляет какая-либо иная наука, кроме той, что изучает бытие и незримое. Глядит ли кто, разинув рот, вверх или же, прищурившись, вниз, когда пытается с помощью ощущений что-либо распознать, все равно, утверждаю я, он никогда этого не постигнет, потому что для подобного рода вещей не существует познания и человек при этом смотрит не вверх, а вниз,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хотя бы он и лежал ничком на земле или умел плавать на спине в мор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поделом мне досталось! Ты прав. Но как, по-твоему, следует изучать астрономию в отличие от того, что делают теперь? В чем польза ее изучения для нашей цели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 вот как. Эти узоры на небе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14%2314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3" w:name="t14"/>
      <w:bookmarkEnd w:id="13"/>
      <w:r>
        <w:rPr>
          <w:rStyle w:val="InternetLink"/>
          <w:rFonts w:cs="Arial" w:ascii="Arial" w:hAnsi="Arial"/>
          <w:b/>
          <w:bCs/>
        </w:rPr>
        <w:t>14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, украшающие область видимого, надо признать самыми прекрасными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и совершенными из подобного рода вещей, но все же они сильно уступают вещам истинным с их перемещениями друг относительно друга, происходящими с подлинной быстротой и медленностью, в истинном количестве и всевозможных истинных формах, причем перемещается всё содержимое. Это постигается разумом и рассудком, но не зрением. Или, по-твоему, именно и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 в коем случае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ит, небесным узором надо пользоваться как пособием для изучения подлинного бытия, подобно тому как если бы нам подвернулись чертежи Дедала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15%2315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4" w:name="t15"/>
      <w:bookmarkEnd w:id="14"/>
      <w:r>
        <w:rPr>
          <w:rStyle w:val="InternetLink"/>
          <w:rFonts w:cs="Arial" w:ascii="Arial" w:hAnsi="Arial"/>
          <w:b/>
          <w:bCs/>
        </w:rPr>
        <w:t>15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или какого-нибудь иного мастера либо художника,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отлично и старательно вычерченные. Кто сведущ в геометрии, тот, взглянув на них, нашел бы прекрасным их выполнение, но было бы смешно их всерьез рассматривать как источник истинного познания </w:t>
      </w:r>
      <w:r>
        <w:rPr>
          <w:rStyle w:val="Num"/>
          <w:rFonts w:cs="Arial" w:ascii="Arial" w:hAnsi="Arial"/>
          <w:color w:val="000000"/>
        </w:rPr>
        <w:t xml:space="preserve">530 </w:t>
      </w:r>
      <w:r>
        <w:rPr>
          <w:rFonts w:cs="Arial" w:ascii="Arial" w:hAnsi="Arial"/>
          <w:color w:val="000000"/>
        </w:rPr>
        <w:t xml:space="preserve">равенства, удвоения или каких-либо иных отношени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ще бы не смешно!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разве, по-твоему, не был бы убежден в этом и подлинный астроном, глядя на круговращение звезд? Он нашел бы, что все это устроено как нельзя более прекрасно – ведь так создал демиург и небо и все, что на небе: соотношение ночи и дня, их отношение к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месяцу, а месяца – к году, звезд – ко всему этому и друг к другу. Но он, конечно, будет считать нелепым того человека, который полагает, что все это всегда происходит одинаково и ни в чем не бывает никаких отклонений, причем всячески старается добиться здесь истины, между тем как небесные светила имеют тело и воспринимаются с помощью зрен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согласен с твоими доводам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мы будем изучать астрономию так же, как геометрию, с применением общих положений, а то, что на небе, оставим в стороне, раз мы хотим </w:t>
      </w:r>
      <w:r>
        <w:rPr>
          <w:rStyle w:val="Num"/>
          <w:rFonts w:cs="Arial" w:ascii="Arial" w:hAnsi="Arial"/>
          <w:color w:val="000000"/>
        </w:rPr>
        <w:t xml:space="preserve">с </w:t>
      </w:r>
      <w:r>
        <w:rPr>
          <w:rFonts w:cs="Arial" w:ascii="Arial" w:hAnsi="Arial"/>
          <w:color w:val="000000"/>
        </w:rPr>
        <w:t xml:space="preserve">действительно освоить астрономию и использовать еще неиспользованное разумное по своей природе начало нашей душ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намного осложняешь задачу астрономии в сравнении с тем, как ее теперь изучаю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думаю, что и остальные наши предписания будут в таком же роде, если от нас, как от законодателей, ожидается какой-либо толк. Но можешь ли ты напомнить еще о какой-нибудь из подходящих наук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ейчас, так сразу, не могу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думаю, что движение бывает не одного вида,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а нескольких. Указать все их сумеет, быть может, знаток, но и нам представляются два вида..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ой ж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роме указанного, еще и другой, ему соответствующи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ой же это?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Музыка]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highlight w:val="cyan"/>
        </w:rPr>
        <w:t>–</w:t>
      </w:r>
      <w:r>
        <w:rPr>
          <w:rFonts w:eastAsia="Arial" w:cs="Arial" w:ascii="Arial" w:hAnsi="Arial"/>
          <w:color w:val="000000"/>
          <w:highlight w:val="cyan"/>
        </w:rPr>
        <w:t xml:space="preserve"> </w:t>
      </w:r>
      <w:r>
        <w:rPr>
          <w:rFonts w:cs="Arial" w:ascii="Arial" w:hAnsi="Arial"/>
          <w:color w:val="000000"/>
          <w:highlight w:val="cyan"/>
        </w:rPr>
        <w:t>Пожалуй, как глаза наши устремлены к астрономии, так уши – к движению стройных созвучий: эти две науки – словно родные сестры</w:t>
      </w:r>
      <w:r>
        <w:rPr>
          <w:rFonts w:cs="Arial" w:ascii="Arial" w:hAnsi="Arial"/>
          <w:color w:val="000000"/>
        </w:rPr>
        <w:t>; по крайней мере так утверждают пифагорейцы, и мы с тобой, Главкон, согласимся с ними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16%2316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5" w:name="t16"/>
      <w:bookmarkEnd w:id="15"/>
      <w:r>
        <w:rPr>
          <w:rStyle w:val="InternetLink"/>
          <w:rFonts w:cs="Arial" w:ascii="Arial" w:hAnsi="Arial"/>
          <w:b/>
          <w:bCs/>
        </w:rPr>
        <w:t>16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Поступим мы так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премен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Предмет это сложный, поэтому мы расспросим их, как они все это объясняют – может быть, они и еще кое-что добавят. Но что бы там ни было, мы будем настаивать на свое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именно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е, кого мы воспитываем, пусть даже не пытаются изучать что-нибудь несовершенное и направленное не к той цели, к которой всегда должно быть направлено все, как мы только что говорили по поводу астрономии. Разве ты не знаешь, что и в отношении </w:t>
      </w:r>
      <w:r>
        <w:rPr>
          <w:rStyle w:val="Num"/>
          <w:rFonts w:cs="Arial" w:ascii="Arial" w:hAnsi="Arial"/>
          <w:color w:val="000000"/>
        </w:rPr>
        <w:t xml:space="preserve">531 </w:t>
      </w:r>
      <w:r>
        <w:rPr>
          <w:rFonts w:cs="Arial" w:ascii="Arial" w:hAnsi="Arial"/>
          <w:color w:val="000000"/>
        </w:rPr>
        <w:t xml:space="preserve">гармонии повторяется та же ошибка? Так же как астрономы, люди трудятся там бесплодно: они измеряют и сравнивают воспринимаемые на слух созвучия и звук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лянусь богами, у них это выходит забавно: что-то они называют "уплотнением" и настораживают уши, словно ловят звуки голоса из соседнего дома; одни говорят, что различают какой-то отзвук посреди, между двумя звуками и что как раз тут находится наименьший промежуток, который надо взять за основу для измерений; другие спорят с ними, уверяя, что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здесь нет разницы в звуках, но и те и другие ценят уши выше ума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говоришь о тех добрых людях, что не дают струнам покоя и подвергают их пытке, накручивая на колки. Чтобы не затягивать все это, говоря об ударах плектром, о том, как винят струны, отвергают их или кичатся ими, я прерву изображение и скажу, что имел в виду ответы не этих людей, а пифагорейцев, которых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>мы только что решили расспросить о гармонии. Ведь они поступают совершенно так же, как астрономы: они ищут числа в воспринимаемых на слух созвучиях, но не подымаются до рассмотрения общих вопросов и не выясняют, какие числа созвучны, а какие – нет и почему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17%2317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6" w:name="t17"/>
      <w:bookmarkEnd w:id="16"/>
      <w:r>
        <w:rPr>
          <w:rStyle w:val="InternetLink"/>
          <w:rFonts w:cs="Arial" w:ascii="Arial" w:hAnsi="Arial"/>
          <w:b/>
          <w:bCs/>
        </w:rPr>
        <w:t>17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удесное это было бы дело – то, о чем ты говоришь!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действительно полезное для исследования красоты и блага, иначе бесполезно и старатьс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зусловно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Диалектический метод]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по крайней мере думаю, что если изучение всех разобранных нами предметов доходит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до установления их общности и родства и приводит к выводу относительно того, в каком именно отношении они друг к другу близки, то оно будет способствовать достижению поставленной нами цели, так что труд этот окажется небесполезным. В противном же случае он бесполезен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Мне тоже так сдается. Но ты говоришь об очень сложном деле, Сокра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разумеешь вводную часть или что-нибудь другое? Разве мы не знаем, что все это лишь вступление к тому напеву, который надо усвоить? Ведь не считаешь же ты, что кто в этом силен, тот и искусный диалектик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Конечно, нет, клянусь Зевсом! Разве что очень немногие из тех, кого я встречал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кто не в состоянии привести разумный довод или его воспринять, тот никогда не будет знать ничего Из необходимых, по нашему мнению, знани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не иначе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32 </w:t>
      </w:r>
      <w:r>
        <w:rPr>
          <w:rFonts w:cs="Arial" w:ascii="Arial" w:hAnsi="Arial"/>
          <w:color w:val="000000"/>
        </w:rPr>
        <w:t>– Так вот, Главкон, это и есть тот самый напев, который выводит диалектика. Он умопостигаем, а между тем зрительная способность хотела бы его воспроизвести; но ведь ее попытки что-либо разглядеть обращены, как мы говорили, лишь на животных, как таковых, на звезды, как таковые, наконец, на Солнце, как таковое</w:t>
      </w:r>
      <w:r>
        <w:rPr>
          <w:rFonts w:cs="Arial" w:ascii="Arial" w:hAnsi="Arial"/>
          <w:color w:val="000000"/>
          <w:highlight w:val="cyan"/>
        </w:rPr>
        <w:t xml:space="preserve">. Когда же кто-нибудь делает попытку рассуждать, он, минуя ощущения, посредством одного лишь разума, устремляется к сущности любого предмета и не отступает, пока при помощи самого мышления не </w:t>
      </w:r>
      <w:r>
        <w:rPr>
          <w:rStyle w:val="Num"/>
          <w:rFonts w:cs="Arial" w:ascii="Arial" w:hAnsi="Arial"/>
          <w:color w:val="000000"/>
          <w:highlight w:val="cyan"/>
        </w:rPr>
        <w:t xml:space="preserve">b </w:t>
      </w:r>
      <w:r>
        <w:rPr>
          <w:rFonts w:cs="Arial" w:ascii="Arial" w:hAnsi="Arial"/>
          <w:color w:val="000000"/>
          <w:highlight w:val="cyan"/>
        </w:rPr>
        <w:t xml:space="preserve">постигнет сущности блага. Так он оказывается на самой вершине умопостигаемого, подобно тому как другой взошел на вершину зримого. </w:t>
      </w:r>
    </w:p>
    <w:p>
      <w:pPr>
        <w:pStyle w:val="Style14"/>
        <w:jc w:val="both"/>
        <w:rPr>
          <w:rFonts w:ascii="Arial" w:hAnsi="Arial" w:cs="Arial"/>
          <w:color w:val="000000"/>
          <w:highlight w:val="cyan"/>
        </w:rPr>
      </w:pPr>
      <w:r>
        <w:rPr>
          <w:rFonts w:cs="Arial" w:ascii="Arial" w:hAnsi="Arial"/>
          <w:color w:val="000000"/>
          <w:highlight w:val="cyan"/>
        </w:rPr>
        <w:t>–</w:t>
      </w:r>
      <w:r>
        <w:rPr>
          <w:rFonts w:eastAsia="Arial" w:cs="Arial" w:ascii="Arial" w:hAnsi="Arial"/>
          <w:color w:val="000000"/>
          <w:highlight w:val="cyan"/>
        </w:rPr>
        <w:t xml:space="preserve"> </w:t>
      </w:r>
      <w:r>
        <w:rPr>
          <w:rFonts w:cs="Arial" w:ascii="Arial" w:hAnsi="Arial"/>
          <w:color w:val="000000"/>
          <w:highlight w:val="cyan"/>
        </w:rPr>
        <w:t xml:space="preserve">Совершенно вер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highlight w:val="cyan"/>
        </w:rPr>
        <w:t>–</w:t>
      </w:r>
      <w:r>
        <w:rPr>
          <w:rFonts w:eastAsia="Arial" w:cs="Arial" w:ascii="Arial" w:hAnsi="Arial"/>
          <w:color w:val="000000"/>
          <w:highlight w:val="cyan"/>
        </w:rPr>
        <w:t xml:space="preserve"> </w:t>
      </w:r>
      <w:r>
        <w:rPr>
          <w:rFonts w:cs="Arial" w:ascii="Arial" w:hAnsi="Arial"/>
          <w:color w:val="000000"/>
          <w:highlight w:val="cyan"/>
        </w:rPr>
        <w:t>Так что же? Не назовешь ли ты этот путь диалектическим?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дальше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будет освобождением от оков, поворотом от теней к образам и свету, подъемом из подземелья к Солнцу. Если же и тогда будет невозможно глядеть на живые существа, растения и на Солнце, все же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лучше смотреть на божественные отражения в воде и на тени сущего, чем на тени образов, созданные источником света, который сам не более как тень в сравнении с Солнцем. Взятое в целом, занятие теми науками, о которых мы говорили, дает эту возможность и ведет прекраснейшее начало нашей души ввысь, к созерцанию самого совершенного в существующем, подобно тому как в первом случае самое отчетливое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[из ощущений], свойственных нашему телу, направлено на самое яркое в теловидной и зримой област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допускаю, что это так, хотя допустить это мне кажется очень трудным; с другой стороны, трудно это и не принять. Впрочем (ведь не только сейчас об этом речь, придется еще не раз к этому возвращаться), допустив, что дело обстоит так, как сейчас было сказано, давал перейдем к самому напеву и разберем его таким образом, как мы разбирали это вступление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 xml:space="preserve">Скажи, чем отличается эта способность рассуждать,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из каких видов она состоит и каковы ведущие к ней пути? Они, видимо, приводят к цели, достижение которой было бы словно отдохновением для путника и завершением его странствий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33 </w:t>
      </w:r>
      <w:r>
        <w:rPr>
          <w:rFonts w:cs="Arial" w:ascii="Arial" w:hAnsi="Arial"/>
          <w:color w:val="000000"/>
        </w:rPr>
        <w:t xml:space="preserve">– Милый мой Главкон, у тебя пока еще не хватит сил следовать за мной, хотя с моей стороны нет недостатка в готовности. А ведь ты увидел бы уже не образ того, о чем мы говорим, а самое истину, по крайней мере как она мне представляется. Действительно ли так обстоит или нет – на это не стоит пока напирать. Но вот увидеть нечто подобное непременно надо – на этом следует настаивать. Не так л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что же дальш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до настаивать и на том, что только способность рассуждать может показать это человеку, сведущему в разобранных нами теперь науках, иначе же это никак невозмож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тоит утверждать и эт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Никто не докажет нам, будто можно сделать попытку каким-нибудь иным путем последовательно охватить всё, то есть сущность любой вещи: ведь все другие способы исследования либо имеют отношение к человеческим мнениям и вожделениям, либо направлены на возникновение и сочетание [вещей] или же целиком на поддержание того, что растет и сочетается. Что касается остальных наук, которые, как мы говорили, пытаются постичь хоть что-нибудь из бытия (речь идет о геометрии и тех науках, которые следуют за ней),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то им всего лишь снится бытие, а наяву пум невозможно его увидеть, пока они, пользуясь своими предположениями, будут сохранять их незыблемыми и не отдавать себе в них отчета. У кого началом служит то, чего он не знает, а заключение и середина состоят из того, что нельзя сплести воедино, может ли подобного рода несогласованность когда-либо стать знание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икогда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в этом отношении </w:t>
      </w:r>
      <w:r>
        <w:rPr>
          <w:rFonts w:cs="Arial" w:ascii="Arial" w:hAnsi="Arial"/>
          <w:color w:val="000000"/>
          <w:highlight w:val="cyan"/>
        </w:rPr>
        <w:t>один лишь диалектический метод придерживается правильного пути [</w:t>
      </w:r>
      <w:r>
        <w:fldChar w:fldCharType="begin"/>
      </w:r>
      <w:r>
        <w:rPr>
          <w:rStyle w:val="InternetLink"/>
          <w:b/>
          <w:bCs/>
          <w:highlight w:val="cyan"/>
          <w:rFonts w:cs="Arial" w:ascii="Arial" w:hAnsi="Arial"/>
        </w:rPr>
        <w:instrText xml:space="preserve"> HYPERLINK "http://www.psylib.org.ua/books/plato01/gos07.htm" \l "18%2318"</w:instrText>
      </w:r>
      <w:r>
        <w:rPr>
          <w:rStyle w:val="InternetLink"/>
          <w:b/>
          <w:bCs/>
          <w:highlight w:val="cyan"/>
          <w:rFonts w:cs="Arial" w:ascii="Arial" w:hAnsi="Arial"/>
        </w:rPr>
        <w:fldChar w:fldCharType="separate"/>
      </w:r>
      <w:bookmarkStart w:id="17" w:name="t18"/>
      <w:bookmarkEnd w:id="17"/>
      <w:r>
        <w:rPr>
          <w:rStyle w:val="InternetLink"/>
          <w:rFonts w:cs="Arial" w:ascii="Arial" w:hAnsi="Arial"/>
          <w:b/>
          <w:bCs/>
          <w:highlight w:val="cyan"/>
        </w:rPr>
        <w:t>18</w:t>
      </w:r>
      <w:r>
        <w:rPr>
          <w:rStyle w:val="InternetLink"/>
          <w:b/>
          <w:bCs/>
          <w:highlight w:val="cyan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highlight w:val="cyan"/>
        </w:rPr>
        <w:t>]: отбрасывая предположения,</w:t>
      </w:r>
      <w:r>
        <w:rPr>
          <w:rFonts w:cs="Arial" w:ascii="Arial" w:hAnsi="Arial"/>
          <w:color w:val="000000"/>
        </w:rPr>
        <w:t xml:space="preserve"> он подходит к первоначалу в целью его обосновать; он потихоньку высвобождает,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словно из какой-то варварской грязи, зарывшийся туда взор нашей души и направляет его ввысь, пользуясь в качестве помощников и попутчиков теми искусствами, которые мы разобрали. По привычке мы не раз называли их науками, но тут требовалось бы другое название, потому что приемы эти не столь очевидны, как наука, хотя и более отчетливы, чем мнение. А сам рассудок мы уже определили прежде. Впрочем, по-моему, нечего спорить о названии, когда предмет рассмотрения столь значителен, как сейчас у нас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Да, не стоит, лишь бы только название ясно Выражало, что под ним подразумевается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Разделы диалектического метода – познание, рассуждение, вера, уподобление]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огда нас удовлетворят, как и раньше, следующие названия: первый раздел – познание, второй – рассуждение, </w:t>
      </w:r>
      <w:r>
        <w:rPr>
          <w:rStyle w:val="Num"/>
          <w:rFonts w:cs="Arial" w:ascii="Arial" w:hAnsi="Arial"/>
          <w:color w:val="000000"/>
        </w:rPr>
        <w:t xml:space="preserve">534 </w:t>
      </w:r>
      <w:r>
        <w:rPr>
          <w:rFonts w:cs="Arial" w:ascii="Arial" w:hAnsi="Arial"/>
          <w:color w:val="000000"/>
        </w:rPr>
        <w:t xml:space="preserve">третий – вера, четвертый – уподобление. Оба последних, вместе взятые, составляют мнение, оба первых – мышление. Мнение относится к становлению, мышление – к сущности. И как сущность относится к становлению, так мышление – к мнению. А как мышление относится к мнению, так познание вносится к вере, а рассуждение – к уподоблению. Разделение же на две области – того, что мы мним, и того, что мы постигаем умом – и соответствие этих обозначений тем предметам, к Которым они относятся, мы оставим с тобой, Главкон, в стороне, чтобы избежать рассуждений, еще во много раз более длинных, чем уже проделанные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>– Но я согласен и с остальным, насколько я в силах за тобой следовать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19%2319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8" w:name="t19"/>
      <w:bookmarkEnd w:id="18"/>
      <w:r>
        <w:rPr>
          <w:rStyle w:val="InternetLink"/>
          <w:rFonts w:cs="Arial" w:ascii="Arial" w:hAnsi="Arial"/>
          <w:b/>
          <w:bCs/>
        </w:rPr>
        <w:t>19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Определение диалектики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ты называешь диалектиком того, кому доступно доказательство сущности каждой вещи. Если кто этого лишен, то насколько он не может дать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та ни себе ни другому, настолько же, скажешь ты, у него и ума не хватает для этог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этого не сказать!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чно так же обстоит дело и относительно блага</w:t>
      </w:r>
      <w:r>
        <w:rPr>
          <w:rFonts w:cs="Arial" w:ascii="Arial" w:hAnsi="Arial"/>
          <w:color w:val="000000"/>
          <w:highlight w:val="cyan"/>
        </w:rPr>
        <w:t xml:space="preserve">. Кто не в силах с помощью доказательства определить </w:t>
      </w:r>
      <w:r>
        <w:rPr>
          <w:rStyle w:val="Num"/>
          <w:rFonts w:cs="Arial" w:ascii="Arial" w:hAnsi="Arial"/>
          <w:color w:val="000000"/>
          <w:highlight w:val="cyan"/>
        </w:rPr>
        <w:t xml:space="preserve">с </w:t>
      </w:r>
      <w:r>
        <w:rPr>
          <w:rFonts w:cs="Arial" w:ascii="Arial" w:hAnsi="Arial"/>
          <w:color w:val="000000"/>
          <w:highlight w:val="cyan"/>
        </w:rPr>
        <w:t>идею блага, выделив ее из всего остального; кто не идет, словно на поле битвы, сквозь все препятствия, стремясь к опровержению, основанному не на мнении, а на понимании сущности;</w:t>
      </w:r>
      <w:r>
        <w:rPr>
          <w:rFonts w:cs="Arial" w:ascii="Arial" w:hAnsi="Arial"/>
          <w:color w:val="000000"/>
        </w:rPr>
        <w:t xml:space="preserve"> кто не продвигается через все это вперед с непоколебимой уверенностью, – про того, раз он таков, ты скажешь, что ему неведомо ни самое благо, ни какое бы то ни было благо вообще, а если он и прикоснется каким-то путем к призраку блага, то лишь при помощи мнения, а не знания. Такой человек проводит нынешнюю свою жизнь в спячке и сновидениях, и, прежде чем он здесь пробудится, он, придя в Аид, окончательно погрузится в сон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Клянусь Зевсом, я решительно стану утверждать все эт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 своим детям – правда, пока что ты их растишь и воспитываешь лишь мысленно, – если тебе придется растить их на самом деле, ты ведь не позволил бы, пока они бессловесны, как чертежный набросок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20%2320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19" w:name="t20"/>
      <w:bookmarkEnd w:id="19"/>
      <w:r>
        <w:rPr>
          <w:rStyle w:val="InternetLink"/>
          <w:rFonts w:cs="Arial" w:ascii="Arial" w:hAnsi="Arial"/>
          <w:b/>
          <w:bCs/>
        </w:rPr>
        <w:t>20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, быть в государстве правителями и распоряжаться важнейшими делам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н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ты законом обяжешь их получать преимущественно такое воспитание, которое позволило бы им быть в высшей степени сведущими в деле вопросов и ответов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Мы вместе с тобой издадим подобный закон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не кажется ли тебе, что диалектика будет у нас подобной карнизу, венчающему все знания, и было бы неправильно ставить какое-либо иное знание выше нее: ведь она вершина их всех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35 </w:t>
      </w:r>
      <w:r>
        <w:rPr>
          <w:rFonts w:cs="Arial" w:ascii="Arial" w:hAnsi="Arial"/>
          <w:color w:val="000000"/>
        </w:rPr>
        <w:t xml:space="preserve">– По-моему, это так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ебе остается только распределить, кому мы ; будем сообщать эти познания и каким образо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Очевидно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Еще об отборе правителей и их воспитании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мнишь, каких правителей мы отобрали, когда раньше говорили об их выбор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ак не помнить!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ообще-то считай, что нужно выбирать указанные тогда натуры, то есть отдавать предпочтение самым надежным, мужественным и по возможности самым благообразным; но, кроме того, надо отыскивать не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только людей благородных и строгого нрава, но и обладающих также свойствами, подходящими для такого воспитан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то же это, по-твоему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 них, друг мой, должна быть острая восприимчивость к наукам и быстрая сообразительность. Ведь души робеют перед могуществом наук гораздо больше, чем перед гимнастическими упражнениями: эта трудность ближе касается души, она – ее особенность, которую душа не разделяет с тело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вер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– Надо искать человека с хорошей памятью, несокрушимо твердого и во всех отношениях трудолюбивого. Иначе какая ему, по-твоему, охота переносить телесные тягости, и в довершение всего еще столько учиться и упражняться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ого нам не найти, разве что это будет исключительно одаренная натур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том-то и состоит ошибка нашего времени и потому-то недооценивают философию, что за нее берутся не так, как она того заслуживает, – об этом мы говорили уже и раньше. Не подлым надо бы людям на нее браться, а благородны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о есть как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Прежде всего у того, кто за нее берется, не должно хромать трудолюбие, что бывает, когда человек трудолюбив лишь наполовину, а в остальном избегнет трудностей. Это наблюдается, если кто любит гимнастику, охоту и вообще все, что развивает тело, но не любит учиться, исследовать, не любознателен: тогда подобного рода трудности ему ненавистны. Хромым можно назвать и того, чье трудолюбие обращено на трудности, противоположные эти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 вполне прав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Значит, и в том, что касается истины, мы будем считать душу покалеченной точно так же, если она, несмотря на свое отвращение к намеренной лжи (этого она и у себя не выносит, и возмущается ложью других людей), все же снисходительно станет допускать ложь нечаянную и не стесняться, когда ей укажут на невежество, в котором она легкомысленно выпачкалась не хуже свиньи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36 </w:t>
      </w:r>
      <w:r>
        <w:rPr>
          <w:rFonts w:cs="Arial" w:ascii="Arial" w:hAnsi="Arial"/>
          <w:color w:val="000000"/>
        </w:rPr>
        <w:t xml:space="preserve">– Все это совершенно вер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что касается рассудительности, мужества, великодушия, а также всех других частей добродетели, </w:t>
      </w:r>
      <w:r>
        <w:rPr>
          <w:rFonts w:cs="Arial" w:ascii="Arial" w:hAnsi="Arial"/>
          <w:color w:val="000000"/>
          <w:highlight w:val="yellow"/>
        </w:rPr>
        <w:t>надо не меньше наблюдать, кто проявляет благородство, а кто – подлость. Не умеющий это различать – будь то частное лицо или государство, – сам того не замечая, привлечет для тех или иных надобностей – в качестве друзей ли или правителей – людей, хромающих на одну ногу и подлых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действительно часто бывает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нам как раз этого-то и надо избежать. Если . мы подберем людей здравых телом и духом и воспитаем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их на возвышенных знаниях и усиленных упражнениях, то самой справедливости не в чем будет нас упрекнуть и мы сохраним в целости и государство, и его строй; а если мы возьмем неподходящих для этого людей, то всё у нас выйдет наоборот и еще больше насмешек обрушится на философию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был бы позор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. Но видно я уже и сейчас оказался в смешном положени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чему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забыв, что все это у нас – только забава, я </w:t>
      </w:r>
      <w:r>
        <w:rPr>
          <w:rStyle w:val="Num"/>
          <w:rFonts w:cs="Arial" w:ascii="Arial" w:hAnsi="Arial"/>
          <w:color w:val="000000"/>
        </w:rPr>
        <w:t xml:space="preserve">с </w:t>
      </w:r>
      <w:r>
        <w:rPr>
          <w:rFonts w:cs="Arial" w:ascii="Arial" w:hAnsi="Arial"/>
          <w:color w:val="000000"/>
        </w:rPr>
        <w:t xml:space="preserve">говорил, напрягаясь изо всех сил. А говоря, я то и дело оглядывался на философию и видел, как ею помыкают. В негодовании на тех, кто тому виной, я неожиданно вспылил и говорил уж слишком всерьез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лянусь Зевсом, у меня как у слушателя не сложилось такого впечатления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ато у меня оно сложилось – как у оратора. Но не забудем вот чего: говоря тогда об отборе, мы выбирали пожилых, а теперь выходит, что это не годится –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>ведь нельзя верить Солону, будто человек, старея, может многому научиться; напротив, к этому он становится способен еще менее, чем к бегу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21%2321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0" w:name="t21"/>
      <w:bookmarkEnd w:id="20"/>
      <w:r>
        <w:rPr>
          <w:rStyle w:val="InternetLink"/>
          <w:rFonts w:cs="Arial" w:ascii="Arial" w:hAnsi="Arial"/>
          <w:b/>
          <w:bCs/>
        </w:rPr>
        <w:t>21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: именно юношам принадлежат все великие и многочисленные труды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Безусловно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Возрастная градация воспитания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счет, геометрию и разного рода другие предварительные познания, которые должны предшествовать диалектике, надо преподавать нашим стражам еще в детстве, не делая, однако, принудительной форму обучен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о есть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Свободнорожденному человеку ни одну науку не следует изучать рабски. Правда, если тело насильно наставляют преодолевать трудности, оно от этого не делается хуже, но насильственно внедренное в душу знание непроч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вер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этому, друг мой, питай своих детей науками </w:t>
      </w:r>
      <w:r>
        <w:rPr>
          <w:rStyle w:val="Num"/>
          <w:rFonts w:cs="Arial" w:ascii="Arial" w:hAnsi="Arial"/>
          <w:color w:val="000000"/>
        </w:rPr>
        <w:t xml:space="preserve">537 </w:t>
      </w:r>
      <w:r>
        <w:rPr>
          <w:rFonts w:cs="Arial" w:ascii="Arial" w:hAnsi="Arial"/>
          <w:color w:val="000000"/>
        </w:rPr>
        <w:t xml:space="preserve">не насильно, а играючи, чтобы ты лучше мог наблюдать природные наклонности каждог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о, что ты говоришь, не лишено основан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мнишь, мы говорили: надо брать с собой детей н на войну – конечно, зрителями, на конях, а где безопасно, так и поближе; пусть они отведают крови, словно щенк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мню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то во всем этом – в трудах, в науках, в опасностях – всегда будет выказывать себя самым находчивым, тех надо занести в особый список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В каком возрасте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гда они уже будут уволены от обязательных занятий телесными упражнениями. Ведь в течение этого срока, продолжается ли он два или три года, у них нет возможности заниматься чем-либо другим. Усталость и сон – враги наук. А вместе с тем ведь это немаловажное испытание: каким кто себя выкажет в телесных упражнениях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ще бы!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 истечении этого срока юноши, отобранные нз числа двадцатилетних, будут пользоваться большим почетом сравнительно с остальными, а наукам, порознь </w:t>
      </w:r>
      <w:r>
        <w:rPr>
          <w:rStyle w:val="Num"/>
          <w:rFonts w:cs="Arial" w:ascii="Arial" w:hAnsi="Arial"/>
          <w:color w:val="000000"/>
        </w:rPr>
        <w:t xml:space="preserve">с </w:t>
      </w:r>
      <w:r>
        <w:rPr>
          <w:rFonts w:cs="Arial" w:ascii="Arial" w:hAnsi="Arial"/>
          <w:color w:val="000000"/>
        </w:rPr>
        <w:t xml:space="preserve">преподававшимся им, когда они были детьми, должен быть сделан общий обзор, чтобы показать их сродство между собою и с природой быт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ние будет прочным, только когда оно приобретено подобным путем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это самая главная проверка, имеются ли у человека природные данные для занятий диалектикой или нет. </w:t>
      </w:r>
      <w:r>
        <w:rPr>
          <w:rFonts w:cs="Arial" w:ascii="Arial" w:hAnsi="Arial"/>
          <w:color w:val="000000"/>
          <w:highlight w:val="cyan"/>
        </w:rPr>
        <w:t>Кто способен все обозреть, тот – диалектик, кому же это не под силу, тот – нет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Я тоже так думаю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от тебе и придется подмечать, кто наиболее отличится в этом, кто будет стойким в науках, на войне , и во всем том, что предписано законом. </w:t>
      </w: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Из этих юношей, когда им исполнится тридцать лет, надо будет опять-таки произвести отбор, окружить их еще большим почетом и подвергнуть испытанию их способность к диалектике, наблюдая, кто из них умеет, не обращая внимания на зрительные и остальные ощущения, подняться до истинного бытия. Но здесь требуется величайшая осторожность, мой друг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собственно, почему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Разве ты не замечаешь зла, связанного в наше время с умением рассуждать, – насколько оно распространилось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чем же оно состоит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Люди, занимающиеся этим, преисполнены беззакон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в очень сильной степен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дивляет ли тебя их состояние? Заслуживают ли они, по-твоему, снисхождения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каком же главным образом отношении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озьмем такой пример: какой-нибудь подкинутый ребенок вырастает в богатстве, в большой и </w:t>
      </w:r>
      <w:r>
        <w:rPr>
          <w:rStyle w:val="Num"/>
          <w:rFonts w:cs="Arial" w:ascii="Arial" w:hAnsi="Arial"/>
          <w:color w:val="000000"/>
        </w:rPr>
        <w:t xml:space="preserve">538 </w:t>
      </w:r>
      <w:r>
        <w:rPr>
          <w:rFonts w:cs="Arial" w:ascii="Arial" w:hAnsi="Arial"/>
          <w:color w:val="000000"/>
        </w:rPr>
        <w:t xml:space="preserve">знатной семье, ему всячески угождают. Став взрослым, он узнаёт, что те, кого он считал своими родителями, ему чужие, а подлинных родителей ему не найти. Можешь ты предугадать, как будет он относиться к тем, кто его балует, и к своим мнимым родителям – сперва в то время, когда он не знал, что он подкидыш, а затем, когда уже это узнает? Или хочешь, я тебе скажу, что я тут усматриваю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Хочу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Я предвижу, что, пока он не знает истины, он . будет почитать мнимых родственников – мать, отца и всех остальных – больше, чем тех, кто его балует. С его стороны будет меньше пренебрежения к нуждам родственников, меньше беззаконных поступков или выражений по отношению к ним, меньше неповиновения им, чем тем, кто его балует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тественно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гда же он узнает правду, то, думаю я, его почтение и внимательность к мнимым родственникам ослабеет, а к тем, кто его балует, увеличится; он будет слушаться их гораздо больше, чем раньше, жить на </w:t>
      </w:r>
      <w:r>
        <w:rPr>
          <w:rStyle w:val="Num"/>
          <w:rFonts w:cs="Arial" w:ascii="Arial" w:hAnsi="Arial"/>
          <w:color w:val="000000"/>
        </w:rPr>
        <w:t xml:space="preserve">с </w:t>
      </w:r>
      <w:r>
        <w:rPr>
          <w:rFonts w:cs="Arial" w:ascii="Arial" w:hAnsi="Arial"/>
          <w:color w:val="000000"/>
        </w:rPr>
        <w:t xml:space="preserve">их лад, откровенно примкнув к ним, а о прежнем своем отце и об остальных мнимых родственниках вовсе перестанет заботиться, разве что по натуре он будет исключительно порядочным человеко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се так и бывает, как ты говоришь. Но какое отношение имеет твой пример к людям, причастным к рассуждениям?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[Справедливость воспитывается в человеке с детства]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А вот какое: относительно того, что справедливо и хорошо, у нас с детских лет имеются взгляды, в которых мы воспитаны под воздействием наших родителей, – мы подчиняемся им и их почитае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так.,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Но им противоположны другие навыки, сопряженные с удовольствиями, они ласкают нам душу своей привлекательностью. Правда, люди хоть сколько-нибудь умеренные не поддаются им, послушно почитая заветы отцов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Это все так..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ее. Когда перед человеком, находящимся в таком положении, встанет Вопрос, вопрошая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22%2322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1" w:name="t22"/>
      <w:bookmarkEnd w:id="21"/>
      <w:r>
        <w:rPr>
          <w:rStyle w:val="InternetLink"/>
          <w:rFonts w:cs="Arial" w:ascii="Arial" w:hAnsi="Arial"/>
          <w:b/>
          <w:bCs/>
        </w:rPr>
        <w:t>22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: "Что такое прекрасное?" – человек ответит так, как привычно усвоил от законодателя, однако дальнейшее рассуждение это опровергнет. При частых и всевозможных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опровержениях человек этот падет так низко, что будет придерживаться мнения, будто прекрасное ничуть не более прекрасно, чем безобразно. Так же случится и со справедливостью, с благом и со всем тем, что он особенно почитал. После этого что, по-твоему, станется с его почтительностью и послушанием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У него неизбежно уже не будет такого почтения и убежденност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Если же он перестанет считать все это ценным и дорогим, как бывало, а истину найти будет не в состоянии, то, спрашивается, к какому же иному образу сод жизни ему естественно обратиться, как не к тому, который ему будет лестен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39 </w:t>
      </w:r>
      <w:r>
        <w:rPr>
          <w:rFonts w:cs="Arial" w:ascii="Arial" w:hAnsi="Arial"/>
          <w:color w:val="000000"/>
        </w:rPr>
        <w:t xml:space="preserve">– Все другое исключе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ак окажется, что он стал нарушителем законов, хотя раньше соблюдал их предписан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это неизбеж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подобное состояние естественно для тех, кто причастен к рассуждениям, и, как я говорил прежде, такие люди вполне заслуживают сочувств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сожалени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чтобы люди тридцатилетнего возраста не вызывали у тебя подобного рода сожаления, надо со всевозможными предосторожностями приступать к рассуждения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есомненно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>– Разве не будет одной из постоянных мер предосторожности не допускать, чтобы вкус к рассуждениям появлялся смолоду?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23%2323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2" w:name="t23"/>
      <w:bookmarkEnd w:id="22"/>
      <w:r>
        <w:rPr>
          <w:rStyle w:val="InternetLink"/>
          <w:rFonts w:cs="Arial" w:ascii="Arial" w:hAnsi="Arial"/>
          <w:b/>
          <w:bCs/>
        </w:rPr>
        <w:t>23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 Я думаю, от тебя не укрылось, что подростки, едва вкусив от таких рассуждений, злоупотребляют ими ради забавы, увлекаясь противоречиями и подражая тем, кто их опровергает, да и сами берутся опровергать других, испытывая удовольствие от того, что своими доводами они, словно щенки, разрывают на части всех, кто им подвернется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в этом они не знают удержу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осле того как они сами опровергнут многих о и многие опровергнут их, они вскорости склоняются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к полному отрицанию прежних своих утверждений, а это опорочивает в глазах других людей и их самих да заодно и весь предмет философии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Совершенно вер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у, а кто постарше, тот не захочет принимать участия в подобном бесчинстве; скорее он будет подражать человеку, желающему в беседе дойти до истины, чем тому, кто противоречит ради забавы, в шутку. Он и сам будет сдержан и занятие свое сделает почетным, а не презренным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Правильн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зве не относится к мерам предосторожности все то, о чем мы говорили раньше: допускать к отвлеченным рассуждениям лишь упорядоченные и стойкие натуры, а не так, как теперь, когда за это берется кто попало, в том числе совсем неподходящие люди?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Конечно, это необходимая мера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 сравнении с тем, кто развивает свое тело путем гимнастических упражнений, будет ли достаточен вдвое больший срок для овладения искусством рассуждать, если постоянно и напряженно заниматься лишь этим?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– Ты имеешь в виду шесть лет или четыре года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 неважно. Пусть даже пять. После этого они будут у тебя вынуждены вновь спуститься в ту пещеру [</w:t>
      </w:r>
      <w:r>
        <w:fldChar w:fldCharType="begin"/>
      </w:r>
      <w:r>
        <w:rPr>
          <w:rStyle w:val="InternetLink"/>
          <w:b/>
          <w:bCs/>
          <w:rFonts w:cs="Arial" w:ascii="Arial" w:hAnsi="Arial"/>
        </w:rPr>
        <w:instrText xml:space="preserve"> HYPERLINK "http://www.psylib.org.ua/books/plato01/gos07.htm" \l "24%2324"</w:instrText>
      </w:r>
      <w:r>
        <w:rPr>
          <w:rStyle w:val="InternetLink"/>
          <w:b/>
          <w:bCs/>
          <w:rFonts w:cs="Arial" w:ascii="Arial" w:hAnsi="Arial"/>
        </w:rPr>
        <w:fldChar w:fldCharType="separate"/>
      </w:r>
      <w:bookmarkStart w:id="23" w:name="t24"/>
      <w:bookmarkEnd w:id="23"/>
      <w:r>
        <w:rPr>
          <w:rStyle w:val="InternetLink"/>
          <w:rFonts w:cs="Arial" w:ascii="Arial" w:hAnsi="Arial"/>
          <w:b/>
          <w:bCs/>
        </w:rPr>
        <w:t>24</w:t>
      </w:r>
      <w:r>
        <w:rPr>
          <w:rStyle w:val="InternetLink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t xml:space="preserve">]: их надо будет заставить занять государственные должности – как военные, так и другие, подобающие молодым людям: пусть они никому не уступят и в опытности. Вдобавок надо на всем этом их проверить – устоят ли они перед разнообразными влияниями или же кое в чем поддадутся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540 </w:t>
      </w:r>
      <w:r>
        <w:rPr>
          <w:rFonts w:cs="Arial" w:ascii="Arial" w:hAnsi="Arial"/>
          <w:color w:val="000000"/>
        </w:rPr>
        <w:t xml:space="preserve">– Сколько времени ты на это отводишь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Пятнадцать лет. А когда им будет пятьдесят, то тех из них, кто уцелел и всячески отличился – как на деле, так и в познаниях – пора будет привести к окончательной цели: заставить их устремить ввысь свой духовный взор и взглянуть на то самое, что всему дает свет, а увидев благо само по себе, взять его за образец и упорядочить и государство, и частных лиц, </w:t>
      </w: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а также самих себя – каждого в свой черед – на весь остаток своей жизни. Большую часть времени они станут проводить в философствовании, а когда наступит черед, будут трудиться над гражданским устройством, занимать государственные должности – не потому, что это нечто прекрасное, а потому, что так необходимо ради государства. Таким образом, они постоянно будут воспитывать людей, подобных им самим, и ставить их стражами государства взамен себя, а сами отойдут на Острова блаженных, чтобы там обитать. Государство на общественный счет соорудит им памятники и будет приносить жертвы как божествам, если это подтвердит </w:t>
      </w:r>
      <w:r>
        <w:rPr>
          <w:rStyle w:val="Num"/>
          <w:rFonts w:cs="Arial" w:ascii="Arial" w:hAnsi="Arial"/>
          <w:color w:val="000000"/>
        </w:rPr>
        <w:t xml:space="preserve">c </w:t>
      </w:r>
      <w:r>
        <w:rPr>
          <w:rFonts w:cs="Arial" w:ascii="Arial" w:hAnsi="Arial"/>
          <w:color w:val="000000"/>
        </w:rPr>
        <w:t xml:space="preserve">Пифия, а если нет, то как счастливым и божественным людям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Ты, Сократ, словно ваятель, прекрасно завершил лепку созданных тобою правителей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И правительниц, Главкон,–все, что я говорил, касается женщин ничуть не меньше, чем мужчин: правда, конечно, тех женщин, у которых есть на то природные способности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d </w:t>
      </w:r>
      <w:r>
        <w:rPr>
          <w:rFonts w:cs="Arial" w:ascii="Arial" w:hAnsi="Arial"/>
          <w:color w:val="000000"/>
        </w:rPr>
        <w:t xml:space="preserve">– Это верно, раз женщины будут во всем участвовать наравне с мужчинами, как мы говорил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Что же? Вы согласны, что относительно государства и его устройства мы высказали совсем не пустые пожелания? Конечно, все это трудно, однако как-то возможно, притом не иначе чем было сказано: когда властителями в государстве станут подлинные философы, будет ли их несколько или хотя бы один, нынешними почестями они пренебрегут, считая их низменными и ничего не стоящими, и будут высоко ценить порядочность и ту честь, что с нею связана, но самым </w:t>
      </w:r>
      <w:r>
        <w:rPr>
          <w:rStyle w:val="Num"/>
          <w:rFonts w:cs="Arial" w:ascii="Arial" w:hAnsi="Arial"/>
          <w:color w:val="000000"/>
        </w:rPr>
        <w:t xml:space="preserve">e </w:t>
      </w:r>
      <w:r>
        <w:rPr>
          <w:rFonts w:cs="Arial" w:ascii="Arial" w:hAnsi="Arial"/>
          <w:color w:val="000000"/>
        </w:rPr>
        <w:t xml:space="preserve">великим и необходимым будут считать справедливость; служа ей и умножая ее, устроят они свое государство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о как именно?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сех, кому в городе больше десяти лет, они ото-, шлют в деревню, а остальных детей, оградив их от </w:t>
      </w:r>
      <w:r>
        <w:rPr>
          <w:rStyle w:val="Num"/>
          <w:rFonts w:cs="Arial" w:ascii="Arial" w:hAnsi="Arial"/>
          <w:color w:val="000000"/>
        </w:rPr>
        <w:t xml:space="preserve">541 </w:t>
      </w:r>
      <w:r>
        <w:rPr>
          <w:rFonts w:cs="Arial" w:ascii="Arial" w:hAnsi="Arial"/>
          <w:color w:val="000000"/>
        </w:rPr>
        <w:t xml:space="preserve">воздействия современных нравов, свойственных родителям, воспитают на свой лад, в тех законах, которые мы разобрали раньше. Таким-то вот образом всего легче и скорее установится тот государственный строй, о котором мы говорили, государство расцветет, а народ, у которого оно возникнет, для себя извлечет великую пользу. </w:t>
      </w:r>
    </w:p>
    <w:p>
      <w:pPr>
        <w:pStyle w:val="Style14"/>
        <w:jc w:val="both"/>
        <w:rPr/>
      </w:pPr>
      <w:r>
        <w:rPr>
          <w:rStyle w:val="Num"/>
          <w:rFonts w:cs="Arial" w:ascii="Arial" w:hAnsi="Arial"/>
          <w:color w:val="000000"/>
        </w:rPr>
        <w:t xml:space="preserve">b </w:t>
      </w:r>
      <w:r>
        <w:rPr>
          <w:rFonts w:cs="Arial" w:ascii="Arial" w:hAnsi="Arial"/>
          <w:color w:val="000000"/>
        </w:rPr>
        <w:t xml:space="preserve">– Да, огромную. А как это могло бы произойти, если когда-нибудь осуществится, ты, Сократ, по-моему, хорошо разъяснил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Значит, мы уже достаточно поговорили об этом государстве н о соответствующем ему человеке? Ведь ясно, каким он, по-нашему, должен быть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Да, ясно. И поставленный тобою вопрос, кажется мне, получил свое завершение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ensm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еревод А.Н.Егунова. В кн.: Платон. Соб. соч. в 3-х тт. Т.3 (1). М.,1971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2240" cy="1339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psylib.org.ua/books/plato01/gos07.htm" \l "top%23top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 xml:space="preserve">К НАЧАЛУ 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</w:rPr>
        <w:drawing>
          <wp:inline distT="0" distB="0" distL="0" distR="0">
            <wp:extent cx="142240" cy="133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Примечания А.А.Тахо-Год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1%23t1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24" w:name="1"/>
      <w:bookmarkEnd w:id="24"/>
      <w:r>
        <w:rPr>
          <w:rStyle w:val="InternetLink"/>
          <w:rFonts w:cs="Arial" w:ascii="Arial" w:hAnsi="Arial"/>
          <w:b/>
          <w:bCs/>
          <w:sz w:val="22"/>
          <w:szCs w:val="22"/>
        </w:rPr>
        <w:t>1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Гомер</w:t>
      </w:r>
      <w:r>
        <w:rPr>
          <w:rFonts w:cs="Arial" w:ascii="Arial" w:hAnsi="Arial"/>
          <w:color w:val="000000"/>
          <w:sz w:val="22"/>
          <w:szCs w:val="22"/>
        </w:rPr>
        <w:t xml:space="preserve">. Од. XI 490–491. Ср. выше, кн. III, прим. 2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2%23t2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25" w:name="2"/>
      <w:bookmarkEnd w:id="25"/>
      <w:r>
        <w:rPr>
          <w:rStyle w:val="InternetLink"/>
          <w:rFonts w:cs="Arial" w:ascii="Arial" w:hAnsi="Arial"/>
          <w:b/>
          <w:bCs/>
          <w:sz w:val="22"/>
          <w:szCs w:val="22"/>
        </w:rPr>
        <w:t>2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Знаменитый символ пещеры у Платона дает читателю образное понятие о мире высших идей и мире чувственно воспринимаемых вещей, которые суть не что иное, как тени идей, их слабые копии и подобия. </w:t>
      </w:r>
    </w:p>
    <w:p>
      <w:pPr>
        <w:pStyle w:val="Style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Ограниченность человеческой жизни примитивным существованием выражена Платоном также в "Федоне" (109а-111d), в мифе о двух Землях – нашей, человеческой, и вышней, небесной, – согласно которому люди обитают в глубоких впадинах, в грязных и изъеденных морской солью расселинах нашей Земли, не догадываясь, что есть истинное небо, истинный свет и истинная Земля. </w:t>
      </w:r>
    </w:p>
    <w:p>
      <w:pPr>
        <w:pStyle w:val="Style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греческой философской традиции пещера как символ духовной ослепленности встречается очень редко, и трактовку, которую дает Платон, можно считать оригинальной. Намек на этот символ есть в "Прикованном Прометее" Эсхила, где описывается безрадостная жизнь жалких человеческих существ, которые наподобие "проворных муравьев" обитают в "глубинах бессолнечных пещер" и, "глядя, не видят", "слушая, не слышат", а жизнь их подобна "образам сновидений" (447-453). Видимо, символ пещеры был знаком и пифагорейцам (Porphyr. De antro nymph. 8 Nauck), а также Эмпедоклу, у которого во фрагментах "душеводительные силы" говорят: "Пришли мы в эту закрытую пещеру" (31В120). Ферекид Сирский в своих символах "углублений", "ям", "пещер" и "ворот" намекает на "рождение и умирание души" (7 В 6 D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3%23t3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26" w:name="3"/>
      <w:bookmarkEnd w:id="26"/>
      <w:r>
        <w:rPr>
          <w:rStyle w:val="InternetLink"/>
          <w:rFonts w:cs="Arial" w:ascii="Arial" w:hAnsi="Arial"/>
          <w:b/>
          <w:bCs/>
          <w:sz w:val="22"/>
          <w:szCs w:val="22"/>
        </w:rPr>
        <w:t>3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color w:val="000000"/>
          <w:sz w:val="22"/>
          <w:szCs w:val="22"/>
          <w:highlight w:val="cyan"/>
        </w:rPr>
        <w:t xml:space="preserve">Об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  <w:highlight w:val="cyan"/>
        </w:rPr>
        <w:t>Островах блаженных</w:t>
      </w:r>
      <w:r>
        <w:rPr>
          <w:rFonts w:cs="Arial" w:ascii="Arial" w:hAnsi="Arial"/>
          <w:color w:val="000000"/>
          <w:sz w:val="22"/>
          <w:szCs w:val="22"/>
          <w:highlight w:val="cyan"/>
        </w:rPr>
        <w:t>, обители героев-праведников, см. т. 1, прим. 82 к диалогу "Горгий", стр. 573. Геродот указывает, что в Египте, в семи днях пути от Фив через пустыню, есть город Оасис, по-эллински называемый Островом блаженных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4%23t4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27" w:name="4"/>
      <w:bookmarkEnd w:id="27"/>
      <w:r>
        <w:rPr>
          <w:rStyle w:val="InternetLink"/>
          <w:rFonts w:cs="Arial" w:ascii="Arial" w:hAnsi="Arial"/>
          <w:b/>
          <w:bCs/>
          <w:sz w:val="22"/>
          <w:szCs w:val="22"/>
        </w:rPr>
        <w:t>4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Здесь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узники</w:t>
      </w:r>
      <w:r>
        <w:rPr>
          <w:rFonts w:cs="Arial" w:ascii="Arial" w:hAnsi="Arial"/>
          <w:color w:val="000000"/>
          <w:sz w:val="22"/>
          <w:szCs w:val="22"/>
        </w:rPr>
        <w:t xml:space="preserve"> – сословия земледельцев и ремесленников в противоположность стражам, приобщенным к "свету", т.e. к наукам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5%23t5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28" w:name="5"/>
      <w:bookmarkEnd w:id="28"/>
      <w:r>
        <w:rPr>
          <w:rStyle w:val="InternetLink"/>
          <w:rFonts w:cs="Arial" w:ascii="Arial" w:hAnsi="Arial"/>
          <w:b/>
          <w:bCs/>
          <w:sz w:val="22"/>
          <w:szCs w:val="22"/>
        </w:rPr>
        <w:t>5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О терминах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чистый</w:t>
      </w:r>
      <w:r>
        <w:rPr>
          <w:rFonts w:cs="Arial" w:ascii="Arial" w:hAnsi="Arial"/>
          <w:color w:val="000000"/>
          <w:sz w:val="22"/>
          <w:szCs w:val="22"/>
        </w:rPr>
        <w:t xml:space="preserve"> (catharos),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чистота</w:t>
      </w:r>
      <w:r>
        <w:rPr>
          <w:rFonts w:cs="Arial" w:ascii="Arial" w:hAnsi="Arial"/>
          <w:color w:val="000000"/>
          <w:sz w:val="22"/>
          <w:szCs w:val="22"/>
        </w:rPr>
        <w:t xml:space="preserve"> (catharotês) и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очищение</w:t>
      </w:r>
      <w:r>
        <w:rPr>
          <w:rFonts w:cs="Arial" w:ascii="Arial" w:hAnsi="Arial"/>
          <w:color w:val="000000"/>
          <w:sz w:val="22"/>
          <w:szCs w:val="22"/>
        </w:rPr>
        <w:t xml:space="preserve"> (catharsis) у Платона см. в кн.: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А.Ф.Лосев</w:t>
      </w:r>
      <w:r>
        <w:rPr>
          <w:rFonts w:cs="Arial" w:ascii="Arial" w:hAnsi="Arial"/>
          <w:color w:val="000000"/>
          <w:sz w:val="22"/>
          <w:szCs w:val="22"/>
        </w:rPr>
        <w:t xml:space="preserve">. История античной эстетики. М., 1969, стр. 302–310, где рассматривается чистота физическая, чистота ума, души, идей и магический смысл катартики. </w:t>
      </w:r>
      <w:r>
        <w:rPr>
          <w:rFonts w:cs="Arial" w:ascii="Arial" w:hAnsi="Arial"/>
          <w:color w:val="000000"/>
          <w:sz w:val="22"/>
          <w:szCs w:val="22"/>
          <w:highlight w:val="cyan"/>
        </w:rPr>
        <w:t>Самая ценная чистота для Платона – это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cyan"/>
        </w:rPr>
        <w:t>"чистота узрения предмета мысли, как такового", и она-то и есть "максимальная красота" всех областей бытия, "начиная от телесных и земных и кончая эфирными и небесными" (там же, стр. 305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6%23t6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29" w:name="6"/>
      <w:bookmarkEnd w:id="29"/>
      <w:r>
        <w:rPr>
          <w:rStyle w:val="InternetLink"/>
          <w:rFonts w:cs="Arial" w:ascii="Arial" w:hAnsi="Arial"/>
          <w:b/>
          <w:bCs/>
          <w:sz w:val="22"/>
          <w:szCs w:val="22"/>
        </w:rPr>
        <w:t>6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Здесь речь идет о роли случая, на основе которого построена игра в камешки, или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черепки</w:t>
      </w:r>
      <w:r>
        <w:rPr>
          <w:rFonts w:cs="Arial" w:ascii="Arial" w:hAnsi="Arial"/>
          <w:color w:val="000000"/>
          <w:sz w:val="22"/>
          <w:szCs w:val="22"/>
        </w:rPr>
        <w:t xml:space="preserve">. Ср. "Федр", 241b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7%23t7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0" w:name="7"/>
      <w:bookmarkEnd w:id="30"/>
      <w:r>
        <w:rPr>
          <w:rStyle w:val="InternetLink"/>
          <w:rFonts w:cs="Arial" w:ascii="Arial" w:hAnsi="Arial"/>
          <w:b/>
          <w:bCs/>
          <w:sz w:val="22"/>
          <w:szCs w:val="22"/>
        </w:rPr>
        <w:t>7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О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Паламеде</w:t>
      </w:r>
      <w:r>
        <w:rPr>
          <w:rFonts w:cs="Arial" w:ascii="Arial" w:hAnsi="Arial"/>
          <w:color w:val="000000"/>
          <w:sz w:val="22"/>
          <w:szCs w:val="22"/>
        </w:rPr>
        <w:t xml:space="preserve"> см. т. 1, прим. 53 к "Апологии Сократа". Об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Агамемноне</w:t>
      </w:r>
      <w:r>
        <w:rPr>
          <w:rFonts w:cs="Arial" w:ascii="Arial" w:hAnsi="Arial"/>
          <w:color w:val="000000"/>
          <w:sz w:val="22"/>
          <w:szCs w:val="22"/>
        </w:rPr>
        <w:t xml:space="preserve"> см. т. 2, прим. 15 к диалогу "Пир". </w:t>
      </w:r>
    </w:p>
    <w:p>
      <w:pPr>
        <w:pStyle w:val="Style1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аламед считался изобретателем шашек (игры в кости), алфавита и счета (Aesch., фр. 182; Soph. фр. 438; Eur. фр. 578), хотя Эсхил приписывал изобретение цифр и букв Прометею (Prom. vinct. 459-461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8%23t8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1" w:name="8"/>
      <w:bookmarkEnd w:id="31"/>
      <w:r>
        <w:rPr>
          <w:rStyle w:val="InternetLink"/>
          <w:rFonts w:cs="Arial" w:ascii="Arial" w:hAnsi="Arial"/>
          <w:b/>
          <w:bCs/>
          <w:sz w:val="22"/>
          <w:szCs w:val="22"/>
        </w:rPr>
        <w:t>8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Чувственно воспринимаемая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единица</w:t>
      </w:r>
      <w:r>
        <w:rPr>
          <w:rFonts w:cs="Arial" w:ascii="Arial" w:hAnsi="Arial"/>
          <w:color w:val="000000"/>
          <w:sz w:val="22"/>
          <w:szCs w:val="22"/>
        </w:rPr>
        <w:t xml:space="preserve"> ("одно") всегда включает в себя также и множество (один город – много людей, один человек – много частей тела, одна рука – много пальцев и т. д.). Попытки найти такое одно, которое не предполагает ничего, кроме себя, ведет к мысленному восхождению к беспредпосылочному началу, или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Единому</w:t>
      </w:r>
      <w:r>
        <w:rPr>
          <w:rFonts w:cs="Arial" w:ascii="Arial" w:hAnsi="Arial"/>
          <w:color w:val="000000"/>
          <w:sz w:val="22"/>
          <w:szCs w:val="22"/>
        </w:rPr>
        <w:t xml:space="preserve">, т.e. наука о числах способствует стремлению к философским размышлениям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9%23t9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2" w:name="9"/>
      <w:bookmarkEnd w:id="32"/>
      <w:r>
        <w:rPr>
          <w:rStyle w:val="InternetLink"/>
          <w:rFonts w:cs="Arial" w:ascii="Arial" w:hAnsi="Arial"/>
          <w:b/>
          <w:bCs/>
          <w:sz w:val="22"/>
          <w:szCs w:val="22"/>
        </w:rPr>
        <w:t>9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Здесь имеется в виду бесконечная делимость конкретного числа, воплощенного в вещах, и неделимость идеального числа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10%23t10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3" w:name="10"/>
      <w:bookmarkEnd w:id="33"/>
      <w:r>
        <w:rPr>
          <w:rStyle w:val="InternetLink"/>
          <w:rFonts w:cs="Arial" w:ascii="Arial" w:hAnsi="Arial"/>
          <w:b/>
          <w:bCs/>
          <w:sz w:val="22"/>
          <w:szCs w:val="22"/>
        </w:rPr>
        <w:t>10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color w:val="000000"/>
          <w:sz w:val="22"/>
          <w:szCs w:val="22"/>
          <w:highlight w:val="cyan"/>
        </w:rPr>
        <w:t>Известно, какое громадное значение Платон придавал геометрии. При входе в Академию была надпись: "Негеометр – да не войдет". В Академию вообще не принимались те, кто был далек от музыки, геометрии и астрономии. Диоген Лаэртский сообщает (IV 10), что глава Академии Ксенократ сказал человеку, не сведущему в вышеуказанных науках: "Иди, у тебя нечем ухватиться за философию".</w:t>
      </w:r>
      <w:r>
        <w:rPr>
          <w:rFonts w:cs="Arial" w:ascii="Arial" w:hAnsi="Arial"/>
          <w:color w:val="000000"/>
          <w:sz w:val="22"/>
          <w:szCs w:val="22"/>
        </w:rPr>
        <w:t xml:space="preserve"> Среди учеников Платона были крупные математики Евдокс и Менехм, а геометр Евклид "был близок платоновской философии" (Prod. in Euclid. 68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11%23t11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4" w:name="11"/>
      <w:bookmarkEnd w:id="34"/>
      <w:r>
        <w:rPr>
          <w:rStyle w:val="InternetLink"/>
          <w:rFonts w:cs="Arial" w:ascii="Arial" w:hAnsi="Arial"/>
          <w:b/>
          <w:bCs/>
          <w:sz w:val="22"/>
          <w:szCs w:val="22"/>
        </w:rPr>
        <w:t>11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Дать задний ход</w:t>
      </w:r>
      <w:r>
        <w:rPr>
          <w:rFonts w:cs="Arial" w:ascii="Arial" w:hAnsi="Arial"/>
          <w:color w:val="000000"/>
          <w:sz w:val="22"/>
          <w:szCs w:val="22"/>
        </w:rPr>
        <w:t xml:space="preserve"> – метафора от команды моряков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12%23t12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5" w:name="12"/>
      <w:bookmarkEnd w:id="35"/>
      <w:r>
        <w:rPr>
          <w:rStyle w:val="InternetLink"/>
          <w:rFonts w:cs="Arial" w:ascii="Arial" w:hAnsi="Arial"/>
          <w:b/>
          <w:bCs/>
          <w:sz w:val="22"/>
          <w:szCs w:val="22"/>
        </w:rPr>
        <w:t>12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Здесь имеется в виду стереометрия (греч. stereos – твердый), изучающая положение твердых тел в пространстве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13%23t13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6" w:name="13"/>
      <w:bookmarkEnd w:id="36"/>
      <w:r>
        <w:rPr>
          <w:rStyle w:val="InternetLink"/>
          <w:rFonts w:cs="Arial" w:ascii="Arial" w:hAnsi="Arial"/>
          <w:b/>
          <w:bCs/>
          <w:sz w:val="22"/>
          <w:szCs w:val="22"/>
        </w:rPr>
        <w:t>13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Под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кубом</w:t>
      </w:r>
      <w:r>
        <w:rPr>
          <w:rFonts w:cs="Arial" w:ascii="Arial" w:hAnsi="Arial"/>
          <w:color w:val="000000"/>
          <w:sz w:val="22"/>
          <w:szCs w:val="22"/>
        </w:rPr>
        <w:t xml:space="preserve"> понимается здесь любое тело, имеющее три измерения. Сократ говорит, видимо, о задаче "удвоения куба", которой занимались пифагорейцы и разрешение которой с применением не стереометрии, а планиметрии предложил Гиппократ Хиосский (42 В 4 D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14%23t14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7" w:name="14"/>
      <w:bookmarkEnd w:id="37"/>
      <w:r>
        <w:rPr>
          <w:rStyle w:val="InternetLink"/>
          <w:rFonts w:cs="Arial" w:ascii="Arial" w:hAnsi="Arial"/>
          <w:b/>
          <w:bCs/>
          <w:sz w:val="22"/>
          <w:szCs w:val="22"/>
        </w:rPr>
        <w:t>14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р. у Эсхила: "ночь в расшитом узорами одеянии" (Prom. vinct. 24 – о ночном звездном небе) или у Эврипида: "узоры звезд" (Неl. 1096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15%23t15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8" w:name="15"/>
      <w:bookmarkEnd w:id="38"/>
      <w:r>
        <w:rPr>
          <w:rStyle w:val="InternetLink"/>
          <w:rFonts w:cs="Arial" w:ascii="Arial" w:hAnsi="Arial"/>
          <w:b/>
          <w:bCs/>
          <w:sz w:val="22"/>
          <w:szCs w:val="22"/>
        </w:rPr>
        <w:t>15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О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Дедале</w:t>
      </w:r>
      <w:r>
        <w:rPr>
          <w:rFonts w:cs="Arial" w:ascii="Arial" w:hAnsi="Arial"/>
          <w:color w:val="000000"/>
          <w:sz w:val="22"/>
          <w:szCs w:val="22"/>
        </w:rPr>
        <w:t xml:space="preserve"> см. т. 1, прим. 10 к диалогу "Ион"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16%23t16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39" w:name="16"/>
      <w:bookmarkEnd w:id="39"/>
      <w:r>
        <w:rPr>
          <w:rStyle w:val="InternetLink"/>
          <w:rFonts w:cs="Arial" w:ascii="Arial" w:hAnsi="Arial"/>
          <w:b/>
          <w:bCs/>
          <w:sz w:val="22"/>
          <w:szCs w:val="22"/>
        </w:rPr>
        <w:t>16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color w:val="000000"/>
          <w:sz w:val="22"/>
          <w:szCs w:val="22"/>
          <w:highlight w:val="cyan"/>
        </w:rPr>
        <w:t>Платон связывает между собой астрономию и музыку, так как, согласно учению пифагорейцев, которому он тут следует, движение небесных тел, доступное зрению, создает гармонию сфер, лежащую в основе музыкальной гармонии, доступной человеческому слуху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17%23t17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0" w:name="17"/>
      <w:bookmarkEnd w:id="40"/>
      <w:r>
        <w:rPr>
          <w:rStyle w:val="InternetLink"/>
          <w:rFonts w:cs="Arial" w:ascii="Arial" w:hAnsi="Arial"/>
          <w:b/>
          <w:bCs/>
          <w:sz w:val="22"/>
          <w:szCs w:val="22"/>
        </w:rPr>
        <w:t>17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Здесь критикуется пифагорейское экспериментаторство. Изучением качества звука занимался древний пифагореец Гиппас: он изготовил медные доски и извлекал из них "симфонию звуков" "по причине некоторой соразмерности" (18 А 12 D). Ему принадлежит учение о быстром и медленном движении звуков, которые он наблюдал на сосудах, в разных соотношениях наполненных жидкостью (А 13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18%23t18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1" w:name="18"/>
      <w:bookmarkEnd w:id="41"/>
      <w:r>
        <w:rPr>
          <w:rStyle w:val="InternetLink"/>
          <w:rFonts w:cs="Arial" w:ascii="Arial" w:hAnsi="Arial"/>
          <w:b/>
          <w:bCs/>
          <w:sz w:val="22"/>
          <w:szCs w:val="22"/>
        </w:rPr>
        <w:t>18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</w:t>
      </w:r>
      <w:r>
        <w:rPr>
          <w:rFonts w:cs="Arial" w:ascii="Arial" w:hAnsi="Arial"/>
          <w:color w:val="000000"/>
          <w:sz w:val="22"/>
          <w:szCs w:val="22"/>
          <w:highlight w:val="cyan"/>
        </w:rPr>
        <w:t xml:space="preserve">Диалектика, по Платону, является единственно правильным и универсальным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  <w:highlight w:val="cyan"/>
        </w:rPr>
        <w:t>методом</w:t>
      </w:r>
      <w:r>
        <w:rPr>
          <w:rFonts w:cs="Arial" w:ascii="Arial" w:hAnsi="Arial"/>
          <w:color w:val="000000"/>
          <w:sz w:val="22"/>
          <w:szCs w:val="22"/>
          <w:highlight w:val="cyan"/>
        </w:rPr>
        <w:t xml:space="preserve"> постижения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  <w:highlight w:val="cyan"/>
        </w:rPr>
        <w:t>высшего блага</w:t>
      </w:r>
      <w:r>
        <w:rPr>
          <w:rFonts w:cs="Arial" w:ascii="Arial" w:hAnsi="Arial"/>
          <w:color w:val="000000"/>
          <w:sz w:val="22"/>
          <w:szCs w:val="22"/>
          <w:highlight w:val="cyan"/>
        </w:rPr>
        <w:t>, так как все науки изучают только чувственно-вещественное его проявление в осязаемом, видимом мире</w:t>
      </w:r>
      <w:r>
        <w:rPr>
          <w:rFonts w:cs="Arial" w:ascii="Arial" w:hAnsi="Arial"/>
          <w:color w:val="000000"/>
          <w:sz w:val="22"/>
          <w:szCs w:val="22"/>
        </w:rPr>
        <w:t xml:space="preserve"> (см. ниже, 533d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19%23t19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2" w:name="19"/>
      <w:bookmarkEnd w:id="42"/>
      <w:r>
        <w:rPr>
          <w:rStyle w:val="InternetLink"/>
          <w:rFonts w:cs="Arial" w:ascii="Arial" w:hAnsi="Arial"/>
          <w:b/>
          <w:bCs/>
          <w:sz w:val="22"/>
          <w:szCs w:val="22"/>
        </w:rPr>
        <w:t>19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р. "Государство", VI 511b-а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20%23t20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3" w:name="20"/>
      <w:bookmarkEnd w:id="43"/>
      <w:r>
        <w:rPr>
          <w:rStyle w:val="InternetLink"/>
          <w:rFonts w:cs="Arial" w:ascii="Arial" w:hAnsi="Arial"/>
          <w:b/>
          <w:bCs/>
          <w:sz w:val="22"/>
          <w:szCs w:val="22"/>
        </w:rPr>
        <w:t>20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Незрелый разум детей можно, по Платону, сравнить с бессловесностью линий или с величинами, значение которых "неизреченно" или "невыразимо" (arrêtoi, alogoi), т.e. с величинами иррациональными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21%23t21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4" w:name="21"/>
      <w:bookmarkEnd w:id="44"/>
      <w:r>
        <w:rPr>
          <w:rStyle w:val="InternetLink"/>
          <w:rFonts w:cs="Arial" w:ascii="Arial" w:hAnsi="Arial"/>
          <w:b/>
          <w:bCs/>
          <w:sz w:val="22"/>
          <w:szCs w:val="22"/>
        </w:rPr>
        <w:t>21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м. </w:t>
      </w:r>
      <w:r>
        <w:rPr>
          <w:rFonts w:cs="Arial" w:ascii="Arial" w:hAnsi="Arial"/>
          <w:i/>
          <w:iCs/>
          <w:color w:val="000000"/>
          <w:spacing w:val="20"/>
          <w:sz w:val="22"/>
          <w:szCs w:val="22"/>
        </w:rPr>
        <w:t>Солон</w:t>
      </w:r>
      <w:r>
        <w:rPr>
          <w:rFonts w:cs="Arial" w:ascii="Arial" w:hAnsi="Arial"/>
          <w:color w:val="000000"/>
          <w:sz w:val="22"/>
          <w:szCs w:val="22"/>
        </w:rPr>
        <w:t xml:space="preserve">, фр. 22 D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22%23t22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5" w:name="22"/>
      <w:bookmarkEnd w:id="45"/>
      <w:r>
        <w:rPr>
          <w:rStyle w:val="InternetLink"/>
          <w:rFonts w:cs="Arial" w:ascii="Arial" w:hAnsi="Arial"/>
          <w:b/>
          <w:bCs/>
          <w:sz w:val="22"/>
          <w:szCs w:val="22"/>
        </w:rPr>
        <w:t>22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р. эту персонификацию с персонификацией законов и государства в "Критоне" (50a-54d; см. также т. 1, прим. 12 к диалогу "Критон"). </w:t>
      </w:r>
    </w:p>
    <w:p>
      <w:pPr>
        <w:pStyle w:val="Style1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23%23t23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6" w:name="23"/>
      <w:bookmarkEnd w:id="46"/>
      <w:r>
        <w:rPr>
          <w:rStyle w:val="InternetLink"/>
          <w:rFonts w:cs="Arial" w:ascii="Arial" w:hAnsi="Arial"/>
          <w:b/>
          <w:bCs/>
          <w:sz w:val="22"/>
          <w:szCs w:val="22"/>
        </w:rPr>
        <w:t>23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р. рассуждение Аристотеля о том, что "молодой человек не пригоден к занятию политической наукой, так как он неопытен в делах житейских". Кроме того, считает Аристотель, он под влиянием аффектов не получит пользу от изучения политических теорий. Людям, подверженным аффектам, познание приносит мало пользы (Eth. Nic. I 1, 1095а 2-11)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[</w:t>
      </w:r>
      <w:r>
        <w:fldChar w:fldCharType="begin"/>
      </w:r>
      <w:r>
        <w:rPr>
          <w:rStyle w:val="InternetLink"/>
          <w:sz w:val="22"/>
          <w:b/>
          <w:szCs w:val="22"/>
          <w:bCs/>
          <w:rFonts w:cs="Arial" w:ascii="Arial" w:hAnsi="Arial"/>
        </w:rPr>
        <w:instrText xml:space="preserve"> HYPERLINK "http://www.psylib.org.ua/books/plato01/gos07.htm" \l "t24%23t24"</w:instrTex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separate"/>
      </w:r>
      <w:bookmarkStart w:id="47" w:name="24"/>
      <w:bookmarkEnd w:id="47"/>
      <w:r>
        <w:rPr>
          <w:rStyle w:val="InternetLink"/>
          <w:rFonts w:cs="Arial" w:ascii="Arial" w:hAnsi="Arial"/>
          <w:b/>
          <w:bCs/>
          <w:sz w:val="22"/>
          <w:szCs w:val="22"/>
        </w:rPr>
        <w:t>24</w:t>
      </w:r>
      <w:r>
        <w:rPr>
          <w:rStyle w:val="InternetLink"/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] См. выше, кн. VII 514а и ниже. Здесь имеется в виду повседневная практическая деятельность философов. </w:t>
      </w:r>
    </w:p>
    <w:p>
      <w:pPr>
        <w:pStyle w:val="Style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42240" cy="1339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>
        <w:r>
          <w:rPr>
            <w:rStyle w:val="InternetLink"/>
            <w:rFonts w:cs="Arial" w:ascii="Arial" w:hAnsi="Arial"/>
          </w:rPr>
          <w:t xml:space="preserve">ДИАЛОГИ ПЛАТОHА </w:t>
        </w:r>
        <w:r>
          <w:rPr>
            <w:rFonts w:cs="Arial" w:ascii="Arial" w:hAnsi="Arial"/>
            <w:color w:val="000000"/>
          </w:rPr>
          <w:drawing>
            <wp:inline distT="0" distB="0" distL="0" distR="0">
              <wp:extent cx="142240" cy="133985"/>
              <wp:effectExtent l="0" t="0" r="0" b="0"/>
              <wp:docPr id="11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252" t="-270" r="-252" b="-2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240" cy="1339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7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Библиотека Фонда содействия развитию психической культуры (Киев)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color w:val="645000"/>
      <w:sz w:val="43"/>
      <w:szCs w:val="4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645000"/>
      <w:u w:val="none"/>
    </w:rPr>
  </w:style>
  <w:style w:type="character" w:styleId="Num">
    <w:name w:val="num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120" w:after="0"/>
      <w:ind w:left="480" w:right="480" w:hanging="0"/>
      <w:jc w:val="center"/>
    </w:pPr>
    <w:rPr/>
  </w:style>
  <w:style w:type="paragraph" w:styleId="Style14">
    <w:name w:val="Обычный (веб)"/>
    <w:basedOn w:val="Normal"/>
    <w:qFormat/>
    <w:pPr>
      <w:spacing w:before="120" w:after="0"/>
      <w:ind w:left="480" w:right="480" w:hanging="0"/>
    </w:pPr>
    <w:rPr/>
  </w:style>
  <w:style w:type="paragraph" w:styleId="Censm">
    <w:name w:val="censm"/>
    <w:basedOn w:val="Normal"/>
    <w:qFormat/>
    <w:pPr>
      <w:spacing w:before="120" w:after="0"/>
      <w:ind w:left="480" w:right="480" w:hanging="0"/>
      <w:jc w:val="center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sylib.org.ua/books/plato01/index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sylib.org.ua/books/plato01/gos01.htm" TargetMode="External"/><Relationship Id="rId6" Type="http://schemas.openxmlformats.org/officeDocument/2006/relationships/hyperlink" Target="http://www.psylib.org.ua/books/plato01/gos02.htm" TargetMode="External"/><Relationship Id="rId7" Type="http://schemas.openxmlformats.org/officeDocument/2006/relationships/hyperlink" Target="http://www.psylib.org.ua/books/plato01/gos03.htm" TargetMode="External"/><Relationship Id="rId8" Type="http://schemas.openxmlformats.org/officeDocument/2006/relationships/hyperlink" Target="http://www.psylib.org.ua/books/plato01/gos04.htm" TargetMode="External"/><Relationship Id="rId9" Type="http://schemas.openxmlformats.org/officeDocument/2006/relationships/hyperlink" Target="http://www.psylib.org.ua/books/plato01/gos05.htm" TargetMode="External"/><Relationship Id="rId10" Type="http://schemas.openxmlformats.org/officeDocument/2006/relationships/hyperlink" Target="http://www.psylib.org.ua/books/plato01/gos06.htm" TargetMode="External"/><Relationship Id="rId11" Type="http://schemas.openxmlformats.org/officeDocument/2006/relationships/hyperlink" Target="http://www.psylib.org.ua/books/plato01/gos07.htm" TargetMode="External"/><Relationship Id="rId12" Type="http://schemas.openxmlformats.org/officeDocument/2006/relationships/hyperlink" Target="http://www.psylib.org.ua/books/plato01/gos08.htm" TargetMode="External"/><Relationship Id="rId13" Type="http://schemas.openxmlformats.org/officeDocument/2006/relationships/hyperlink" Target="http://www.psylib.org.ua/books/plato01/gos09.htm" TargetMode="External"/><Relationship Id="rId14" Type="http://schemas.openxmlformats.org/officeDocument/2006/relationships/hyperlink" Target="http://www.psylib.org.ua/books/plato01/gos10.htm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yperlink" Target="http://www.psylib.org.ua/books/plato01/index.htm" TargetMode="External"/><Relationship Id="rId19" Type="http://schemas.openxmlformats.org/officeDocument/2006/relationships/image" Target="media/image1.png"/><Relationship Id="rId20" Type="http://schemas.openxmlformats.org/officeDocument/2006/relationships/hyperlink" Target="mailto:webmaster@psylib.kiev.ua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6:52:00Z</dcterms:created>
  <dc:creator>Администратор</dc:creator>
  <dc:description/>
  <cp:keywords/>
  <dc:language>en-US</dc:language>
  <cp:lastModifiedBy>User</cp:lastModifiedBy>
  <dcterms:modified xsi:type="dcterms:W3CDTF">2006-08-25T16:35:00Z</dcterms:modified>
  <cp:revision>14</cp:revision>
  <dc:subject/>
  <dc:title> ДИАЛОГИ ПЛАТОНА  </dc:title>
</cp:coreProperties>
</file>