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120" w:after="0"/>
        <w:ind w:left="480" w:right="4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87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Arial" w:ascii="Arial" w:hAnsi="Arial"/>
          </w:rPr>
          <w:t xml:space="preserve">ДИАЛОГИ ПЛАТОНА </w:t>
        </w:r>
        <w:r>
          <w:rPr>
            <w:rFonts w:cs="Arial" w:ascii="Arial" w:hAnsi="Arial"/>
            <w:color w:val="000000"/>
          </w:rPr>
          <w:drawing>
            <wp:inline distT="0" distB="0" distL="0" distR="0">
              <wp:extent cx="142875" cy="1333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52" t="-270" r="-252" b="-2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ГОСУДАРСТВО.  КHИГА VIII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Книга 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Книга I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Книга II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Книга IV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Книга V</w:t>
        </w:r>
      </w:hyperlink>
      <w:r>
        <w:rPr>
          <w:rFonts w:cs="Arial" w:ascii="Arial" w:hAnsi="Arial"/>
          <w:color w:val="000000"/>
          <w:sz w:val="22"/>
          <w:szCs w:val="22"/>
        </w:rPr>
        <w:br/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Книга V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Книга VI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Книга VII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Книга IX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Книга X</w:t>
        </w:r>
      </w:hyperlink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43 </w:t>
      </w:r>
      <w:r>
        <w:rPr>
          <w:rFonts w:cs="Arial" w:ascii="Arial" w:hAnsi="Arial"/>
          <w:color w:val="000000"/>
        </w:rPr>
        <w:t xml:space="preserve">– Пусть так. Мы с тобой уже согласились, Главкон, что в образцово устроенном государстве жены должны быть общими, дети – тоже, да и все их воспитание будет общим; точно так же общими будут военные и мирные занятия, а царями надо всем этим должны быть наиболее отличившиеся в философии и в военном дел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мы в этом согласились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договорились насчет того, что как только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будут назначены правители, они возьмут своих воинов и расселят их по тем жилищам, о которых мы упоминали ранее; ни у кого не будет ничего собственного, но все у всех общее. Кроме жилищ мы уже говорили, если ты помнишь, какое у них там будет имуществ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мню, мы держались взгляда, что никто не должен ничего приобретать, как это все делают теперь. За охрану наши стражи, подвизающиеся в военном деле, будут получать от остальных граждан вознаграждение в виде запаса продовольствия на год,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а обязанностью их будет заботиться обо всем государств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правильно говоришь. Раз с этим у нас покончено, то, чтобы продолжить наш прежний путь, давай припомним, о чем у нас была речь перед тем, как мы уклонились в сторону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трудно припомнить. Ты закончил свое рассуждение об устройстве государства примерно теми же словами, что и сейчас: а именно, что ты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>считаешь хорошим рассмотренное нами тогда государство и соответствующего ему человека, хотя мог бы указать на государство еще более прекрасное и соответственно на такого человека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%231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0" w:name="t1"/>
      <w:bookmarkEnd w:id="0"/>
      <w:r>
        <w:rPr>
          <w:rStyle w:val="InternetLink"/>
          <w:rFonts w:cs="Arial" w:ascii="Arial" w:hAnsi="Arial"/>
          <w:b/>
          <w:bCs/>
        </w:rPr>
        <w:t>1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Раз подобное государственное устройство правильно, сказал ты, все остальные порочны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Четыре вида государственного устройства]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44 </w:t>
      </w:r>
      <w:r>
        <w:rPr>
          <w:rFonts w:cs="Arial" w:ascii="Arial" w:hAnsi="Arial"/>
          <w:color w:val="000000"/>
        </w:rPr>
        <w:t xml:space="preserve">Насколько помню, ты говорил, что имеется четыре вида порочного государственного устройства и что стоило бы в них разобраться, дабы увидеть их порочность воочию; то же самое, сказал ты, касается и соответствующих людей: их всех тоже стоит рассмотреть. Согласившись между собой, мы взяли бы самого лучшего человека и самого худшего и посмотрели бы, правда ли, что наилучший человек – самый счастливый, а наихудший – самый жалкий, или дело обстоит иначе. Когда я задал вопрос, о каких четырех видах государственного устройства ты говоришь, тут нас прервали Полемарх и Адимант и ты вел с ними беседу, пока мы не подошли к этому вопросу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Ты совершенно верно припомнил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 вот ты снова и займи подобно борцу то же самое положение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2%232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" w:name="t2"/>
      <w:bookmarkEnd w:id="1"/>
      <w:r>
        <w:rPr>
          <w:rStyle w:val="InternetLink"/>
          <w:rFonts w:cs="Arial" w:ascii="Arial" w:hAnsi="Arial"/>
          <w:b/>
          <w:bCs/>
        </w:rPr>
        <w:t>2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и на тот же самый мой вопрос постарайся ответить так, как ты тогда собирал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только это в моих сила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мне и в самом деле не терпится услышать, о каких это четырех видах государственного устройства ты говорил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слышишь, это нетрудно. Я говорю как раз о тех видах, </w:t>
      </w:r>
      <w:r>
        <w:rPr>
          <w:rStyle w:val="Num"/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color w:val="000000"/>
        </w:rPr>
        <w:t>которые пользуются известностью. Большинство одобряет критско-лакедемонское устройство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3%233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" w:name="t3"/>
      <w:bookmarkEnd w:id="2"/>
      <w:r>
        <w:rPr>
          <w:rStyle w:val="InternetLink"/>
          <w:rFonts w:cs="Arial" w:ascii="Arial" w:hAnsi="Arial"/>
          <w:b/>
          <w:bCs/>
        </w:rPr>
        <w:t>3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]. На втором месте, менее одобряемая, стоит олигархия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4%234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3" w:name="t4"/>
      <w:bookmarkEnd w:id="3"/>
      <w:r>
        <w:rPr>
          <w:rStyle w:val="InternetLink"/>
          <w:rFonts w:cs="Arial" w:ascii="Arial" w:hAnsi="Arial"/>
          <w:b/>
          <w:bCs/>
        </w:rPr>
        <w:t>4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]: это государственное устройство, преисполненное множества зол. Из нее возникает отличная от нее демократия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5%235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4" w:name="t5"/>
      <w:bookmarkEnd w:id="4"/>
      <w:r>
        <w:rPr>
          <w:rStyle w:val="InternetLink"/>
          <w:rFonts w:cs="Arial" w:ascii="Arial" w:hAnsi="Arial"/>
          <w:b/>
          <w:bCs/>
        </w:rPr>
        <w:t>5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]. Прославленная тирания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6%236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5" w:name="t6"/>
      <w:bookmarkEnd w:id="5"/>
      <w:r>
        <w:rPr>
          <w:rStyle w:val="InternetLink"/>
          <w:rFonts w:cs="Arial" w:ascii="Arial" w:hAnsi="Arial"/>
          <w:b/>
          <w:bCs/>
        </w:rPr>
        <w:t>6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отлична от них всех – это четвертое и крайнее заболевание государства.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>Может быть, у тебя есть какая-нибудь иная идея государственного устройства, которая ясно проявлялась бы в каком-либо виде? Ведь наследственная власть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7%237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6" w:name="t7"/>
      <w:bookmarkEnd w:id="6"/>
      <w:r>
        <w:rPr>
          <w:rStyle w:val="InternetLink"/>
          <w:rFonts w:cs="Arial" w:ascii="Arial" w:hAnsi="Arial"/>
          <w:b/>
          <w:bCs/>
        </w:rPr>
        <w:t>7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] и приобретаемая за деньги царская власть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8%238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7" w:name="t8"/>
      <w:bookmarkEnd w:id="7"/>
      <w:r>
        <w:rPr>
          <w:rStyle w:val="InternetLink"/>
          <w:rFonts w:cs="Arial" w:ascii="Arial" w:hAnsi="Arial"/>
          <w:b/>
          <w:bCs/>
        </w:rPr>
        <w:t>8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], а также разные другие, подобные этим государственные устройства занимают среди указанных устройств какое-то промежуточное положение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9%239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8" w:name="t9"/>
      <w:bookmarkEnd w:id="8"/>
      <w:r>
        <w:rPr>
          <w:rStyle w:val="InternetLink"/>
          <w:rFonts w:cs="Arial" w:ascii="Arial" w:hAnsi="Arial"/>
          <w:b/>
          <w:bCs/>
        </w:rPr>
        <w:t>9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и у варваров встречаются не реже, чем у эллинов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Много странного рассказывают об этом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так, ты знаешь, что у различных людей непременно бывает столько же видов духовного склада, сколько существует видов государственного устройства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0%2310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9" w:name="t10"/>
      <w:bookmarkEnd w:id="9"/>
      <w:r>
        <w:rPr>
          <w:rStyle w:val="InternetLink"/>
          <w:rFonts w:cs="Arial" w:ascii="Arial" w:hAnsi="Arial"/>
          <w:b/>
          <w:bCs/>
        </w:rPr>
        <w:t>10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]. Или ты думаешь, что государственные устройства рождаются невесть откуда – от дуба либо от скалы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1%2311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0" w:name="t11"/>
      <w:bookmarkEnd w:id="10"/>
      <w:r>
        <w:rPr>
          <w:rStyle w:val="InternetLink"/>
          <w:rFonts w:cs="Arial" w:ascii="Arial" w:hAnsi="Arial"/>
          <w:b/>
          <w:bCs/>
        </w:rPr>
        <w:t>11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а не от тех нравов, что наблюдаются в государствах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и влекут за собой все остальное, так как на их стороне перевес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 в коем случае, но только от этог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Еше о соответствии пяти складов характера пяти видам государственного устройства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раз видов государств пять, то и у различных людей должно быть пять различных устройств душ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что же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Человека, соответствующего правлению лучших – аристократическому, мы уже разобрали и правильно признали его хорошим и справедливым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45 </w:t>
      </w:r>
      <w:r>
        <w:rPr>
          <w:rFonts w:cs="Arial" w:ascii="Arial" w:hAnsi="Arial"/>
          <w:color w:val="000000"/>
        </w:rPr>
        <w:t xml:space="preserve">– Да, его мы уже разобрал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еперь нам надо описать и худших, иначе говоря, людей, соперничающих между собой и честолюбивых – соответственно лакедемонскому строю, затем – человека олигархического, демократического и тиранического, чтобы, указав на самого несправедливого, противопоставить его самому справедливому и этим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завершить наше рассмотрение вопроса, как относится чистая справедливость к чистой несправедливости с точки зрения счастья или несчастья для ее обладателя. И тогда мы либо поверим Фрасимаху и устремимся к несправедливости, либо придем к тому выводу, который теперь становится уже ясен, и будем соблюдать справедливост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зусловно, надо так сделать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 мы начали с рассмотрения государственных нравов, а не отдельных лиц, потому что там они более четки, то и теперь возьмем сперва государственный строй, основывающийся на честолюбии (не могу подобрать другого выражения, все равно назовем ли мы его "тимократией"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2%2312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1" w:name="t12"/>
      <w:bookmarkEnd w:id="11"/>
      <w:r>
        <w:rPr>
          <w:rStyle w:val="InternetLink"/>
          <w:rFonts w:cs="Arial" w:ascii="Arial" w:hAnsi="Arial"/>
          <w:b/>
          <w:bCs/>
        </w:rPr>
        <w:t>12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или "тимархией"), и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соответственно рассмотрим подобного же рода человека; затем – олигархию и олигархического человека; далее бросим взгляд на демократию и понаблюдаем человека демократического; наконец, отправимся в государство, управляемое тиранически, и посмотрим, что там делается, опять-таки обращая внимание на тиранический склад души. Таким образом, мы постараемся стать достаточно сведущими судьями в намеченных нами вопроса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ое рассмотрение было бы последовательным и основательным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Тимократия]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у так давай попытаемся указать, </w:t>
      </w:r>
      <w:r>
        <w:rPr>
          <w:rFonts w:cs="Arial" w:ascii="Arial" w:hAnsi="Arial"/>
          <w:color w:val="000000"/>
          <w:highlight w:val="cyan"/>
        </w:rPr>
        <w:t xml:space="preserve">каким способом из аристократического правления может получиться тимократическое. Может быть, это совсем просто, и изменения в </w:t>
      </w:r>
      <w:r>
        <w:rPr>
          <w:rStyle w:val="Num"/>
          <w:rFonts w:cs="Arial" w:ascii="Arial" w:hAnsi="Arial"/>
          <w:color w:val="000000"/>
          <w:highlight w:val="cyan"/>
        </w:rPr>
        <w:t xml:space="preserve">d </w:t>
      </w:r>
      <w:r>
        <w:rPr>
          <w:rFonts w:cs="Arial" w:ascii="Arial" w:hAnsi="Arial"/>
          <w:color w:val="000000"/>
          <w:highlight w:val="cyan"/>
        </w:rPr>
        <w:t>государстве обязаны своим происхождением той его части, которая обладает властью, когда внутри нее возникают раздоры?</w:t>
      </w:r>
      <w:r>
        <w:rPr>
          <w:rFonts w:cs="Arial" w:ascii="Arial" w:hAnsi="Arial"/>
          <w:color w:val="000000"/>
        </w:rPr>
        <w:t xml:space="preserve"> Если же в ней царит согласие, то, хотя бы она была и очень мала, строй остается незыблемы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так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 же именно может, Главкон, пошатнуть наше государство и о чем могут там спорить между собой попечители и правители? Или хочешь, мы с e тобой, как Гомер, обратимся с мольбой к Музам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3%2313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2" w:name="t13"/>
      <w:bookmarkEnd w:id="12"/>
      <w:r>
        <w:rPr>
          <w:rStyle w:val="InternetLink"/>
          <w:rFonts w:cs="Arial" w:ascii="Arial" w:hAnsi="Arial"/>
          <w:b/>
          <w:bCs/>
        </w:rPr>
        <w:t>13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чтобы они нам поведали, как впервые вторгся раздор, и вообразим, что они станут отвечать нам высокопарно, на трагический лад и как будто всерьез, на самом же деле это будет с их стороны лишь шутка, и они будут поддразнивать нас, как дете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 они нам скажут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46 </w:t>
      </w:r>
      <w:r>
        <w:rPr>
          <w:rFonts w:cs="Arial" w:ascii="Arial" w:hAnsi="Arial"/>
          <w:color w:val="000000"/>
        </w:rPr>
        <w:t xml:space="preserve">– Что-нибудь в таком роде: "Трудно пошатнуть государство, устроенное подобным образом. Однако раз всему, что возникло, бывает конец, то даже и такой строй не сохранится вечно, но подвергнется разрушению. Означать же это будет следующее: урожай и неурожай бывает не только на то, что произрастает из земли, но и на то, что на ней обитает, – на души и на тела, всякий раз как круговращение приводит к полному завершению определенного цикла: у недолговечных существ этот цикл краток, у долговечных – наоборот.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Хотя и мудры те, кого вы воспитали как руководителей государства, однако и они ничуть не больше других людей будут способны установить путем рассуждения, основанного на ощущении, наилучшую пору плодоношения и, напротив, время бесплодия для вашего рода: этого им не постичь, и они станут рожать детей в неурочное время. </w:t>
      </w:r>
      <w:r>
        <w:rPr>
          <w:rFonts w:cs="Arial" w:ascii="Arial" w:hAnsi="Arial"/>
          <w:color w:val="000000"/>
          <w:highlight w:val="cyan"/>
        </w:rPr>
        <w:t>Для божественного потомства существует кругооборот, охватываемый совершенным числом, а для человеческого есть число [</w:t>
      </w:r>
      <w:r>
        <w:fldChar w:fldCharType="begin"/>
      </w:r>
      <w:r>
        <w:rPr>
          <w:rStyle w:val="InternetLink"/>
          <w:b/>
          <w:bCs/>
          <w:highlight w:val="cyan"/>
          <w:rFonts w:cs="Arial" w:ascii="Arial" w:hAnsi="Arial"/>
        </w:rPr>
        <w:instrText xml:space="preserve"> HYPERLINK "http://www.psylib.org.ua/books/plato01/gos08.htm" \l "14%2314"</w:instrText>
      </w:r>
      <w:r>
        <w:rPr>
          <w:rStyle w:val="InternetLink"/>
          <w:b/>
          <w:bCs/>
          <w:highlight w:val="cyan"/>
          <w:rFonts w:cs="Arial" w:ascii="Arial" w:hAnsi="Arial"/>
        </w:rPr>
        <w:fldChar w:fldCharType="separate"/>
      </w:r>
      <w:bookmarkStart w:id="13" w:name="t14"/>
      <w:bookmarkEnd w:id="13"/>
      <w:r>
        <w:rPr>
          <w:rStyle w:val="InternetLink"/>
          <w:rFonts w:cs="Arial" w:ascii="Arial" w:hAnsi="Arial"/>
          <w:b/>
          <w:bCs/>
          <w:highlight w:val="cyan"/>
        </w:rPr>
        <w:t>14</w:t>
      </w:r>
      <w:r>
        <w:rPr>
          <w:rStyle w:val="InternetLink"/>
          <w:b/>
          <w:bCs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highlight w:val="cyan"/>
        </w:rPr>
        <w:t xml:space="preserve">], в котором – первом из всех – возведение в квадратные и кубические степени, содержащие три промежутка и четыре </w:t>
      </w:r>
      <w:r>
        <w:rPr>
          <w:rStyle w:val="Num"/>
          <w:rFonts w:cs="Arial" w:ascii="Arial" w:hAnsi="Arial"/>
          <w:color w:val="000000"/>
          <w:highlight w:val="cyan"/>
        </w:rPr>
        <w:t xml:space="preserve">c </w:t>
      </w:r>
      <w:r>
        <w:rPr>
          <w:rFonts w:cs="Arial" w:ascii="Arial" w:hAnsi="Arial"/>
          <w:color w:val="000000"/>
          <w:highlight w:val="cyan"/>
        </w:rPr>
        <w:t>предела (уподобление, неуподобление, рост и убыль) делает все соизмеримым и выразимым. Из этих чисел четыре трети, сопряженные с пятеркой, после трех увеличении дадут два гармонических сочетания, одно – равностороннее, то есть взятое сотней столько же раз, а другое – с той же длиной, но продолговатое: иначе говоря, число выразимых диаметров пятерки берется сто раз с вычетом каждый раз единицы, а из невыразимых вычитается по двойке и они сто раз берутся кубом тройки. Все в целом это число геометрическое, и оно имеет решающее значение</w:t>
      </w:r>
      <w:r>
        <w:rPr>
          <w:rFonts w:cs="Arial" w:ascii="Arial" w:hAnsi="Arial"/>
          <w:color w:val="000000"/>
        </w:rPr>
        <w:t xml:space="preserve"> для лучшего или худшего качества рождений. Коль это останется невдомек нашим стражам и они не в пору сведут невест с женихами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то не родятся дети с хорошими природными задатками и со счастливой участью. Прежние стражи назначат своими преемниками лучших из этих детей, но все равно те не будут достойны и чуть лишь займут должности своих отцов, станут нами пренебрегать, несмотря на то что они стражи. Мусические искусства, а вслед за тем и гимнастические они не оценят, как должно; от этого юноши у нас будут менее образованны и из их среды выйдут правители, не слишком способные блюсти и испытывать Гесиодовы поколения, –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>ведь и у вас они те же, то есть золотое, серебряное, медное и железное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5%2315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4" w:name="t15"/>
      <w:bookmarkEnd w:id="14"/>
      <w:r>
        <w:rPr>
          <w:rStyle w:val="InternetLink"/>
          <w:rFonts w:cs="Arial" w:ascii="Arial" w:hAnsi="Arial"/>
          <w:b/>
          <w:bCs/>
        </w:rPr>
        <w:t>15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Когда железо примешается к </w:t>
      </w:r>
      <w:r>
        <w:rPr>
          <w:rStyle w:val="Num"/>
          <w:rFonts w:cs="Arial" w:ascii="Arial" w:hAnsi="Arial"/>
          <w:color w:val="000000"/>
        </w:rPr>
        <w:t xml:space="preserve">547 </w:t>
      </w:r>
      <w:r>
        <w:rPr>
          <w:rFonts w:cs="Arial" w:ascii="Arial" w:hAnsi="Arial"/>
          <w:color w:val="000000"/>
        </w:rPr>
        <w:t>серебру, а медь к золоту, возникнут несоответствия и нелепые отклонения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6%2316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5" w:name="t16"/>
      <w:bookmarkEnd w:id="15"/>
      <w:r>
        <w:rPr>
          <w:rStyle w:val="InternetLink"/>
          <w:rFonts w:cs="Arial" w:ascii="Arial" w:hAnsi="Arial"/>
          <w:b/>
          <w:bCs/>
        </w:rPr>
        <w:t>16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а это, где бы оно ни случилось, сразу порождает вражду и раздор. Надо признать, что, где бы ни возник раздор, он вечно такой природы"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изнаться, Музы отвечают нам правиль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и не мудрено, раз они Муз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что они говорят после этог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color w:val="000000"/>
          <w:highlight w:val="cyan"/>
        </w:rPr>
        <w:t xml:space="preserve">Если возник раздор, это значит, что каждые два рода увлекали в свою сторону: железный и медный влекли к наживе, приобретению земли и дома, а также золота и серебра, а золотой и серебряный род, не бедные, но, наоборот, по своей природе богатые, вели души к добродетели и древнему устроению. </w:t>
      </w:r>
      <w:r>
        <w:rPr>
          <w:rStyle w:val="Num"/>
          <w:rFonts w:cs="Arial" w:ascii="Arial" w:hAnsi="Arial"/>
          <w:color w:val="000000"/>
          <w:highlight w:val="cyan"/>
        </w:rPr>
        <w:t xml:space="preserve">c </w:t>
      </w:r>
      <w:r>
        <w:rPr>
          <w:rFonts w:cs="Arial" w:ascii="Arial" w:hAnsi="Arial"/>
          <w:color w:val="000000"/>
          <w:highlight w:val="cyan"/>
        </w:rPr>
        <w:t>Применяя силу и соперничая друг с другом, они пришли, наконец, к чему-то среднему: согласились установить частную собственность на землю и дома, распределив их между собою, а тех, кого они до той поры охраняли как своих свободных друзей и кормильцев, решили обратить в рабов, сделав из них сельских рабочих и слуг, сами же занялись военным делом и сторожевой службой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а перемена, по-моему, оттуда и пошл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такой государственный строи – нечто среднее между аристократией и олигархие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сомнен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совершится этот переход; и каким же будет тогда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государственное устройство? По-видимому, отчасти оно будет подражанием предшествовавшему строю, отчасти же – олигархии, раз оно занимает промежуточное положение, но кое-что будет в нем и свое, особенно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буд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почитании правителей, в том, что защитники страны будут воздерживаться от земледельческих работ, ремесел и остальных видов наживы, в устройстве совместных трапез, в телесных упражнениях и воинских состязаниях – во всем подобном этот строй будет подражать предшествовавшему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м побоятся ставить мудрых людей на государственные должности,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потому что там уже нет подобного рода простосердечных и прямых людей, а есть лишь люди смешанного нрава; там будут склоняться на сторону тех, что яростны духом, а также и тех, что г, о попроще – скорее рожденных для войны, чем для мира; там будут в чести военные уловки и ухищрения: ведь </w:t>
      </w:r>
      <w:r>
        <w:rPr>
          <w:rFonts w:cs="Arial" w:ascii="Arial" w:hAnsi="Arial"/>
          <w:color w:val="000000"/>
          <w:highlight w:val="cyan"/>
        </w:rPr>
        <w:t>это государство будет вечно воевать</w:t>
      </w:r>
      <w:r>
        <w:rPr>
          <w:rFonts w:cs="Arial" w:ascii="Arial" w:hAnsi="Arial"/>
          <w:color w:val="000000"/>
        </w:rPr>
        <w:t xml:space="preserve">. Вот каковы будут многочисленные особенности этого стро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ого рода люди будут жадны до денег, как это водится при олигархическом строе; в омрачении они, как дикари, почитают золото и серебро, у них заведены кладовые и домашние хранилища, чтобы все это прятать, свои жилища они окружают оградой и там,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прямо-таки как в собственном логове, они тратятся, не считаясь с расходами, на женщин и на кого угодно други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овершенно вер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и бережливы, так как деньги у них в чести; свое состояние они скрывают и не прочь пожить на чужой счет. Удовольствиям они предаются втайне, убегая от закона, как дети от строгого отца, – ведь воспитало их насилие, а не убеждение, потому что они пренебрегали подлинной Музой, той, чья область – речи н философия, а телесные упражнения ставили выше мусического искусства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Ты говоришь о таком государственном строе, где зло полностью смешалось с добром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ействительно, в нем все смешано; одно только там бросается в глаза – </w:t>
      </w:r>
      <w:r>
        <w:rPr>
          <w:rFonts w:cs="Arial" w:ascii="Arial" w:hAnsi="Arial"/>
          <w:color w:val="000000"/>
          <w:highlight w:val="cyan"/>
        </w:rPr>
        <w:t>соперничество и честолюбие, так как там господствует яростный дух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это очень сильно замет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обный государственный строй возникает, не правда ли, именно таким образом и в таком виде. В моем изложении он очерчен лишь в общем и подробности опущены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7%2317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6" w:name="t17"/>
      <w:bookmarkEnd w:id="16"/>
      <w:r>
        <w:rPr>
          <w:rStyle w:val="InternetLink"/>
          <w:rFonts w:cs="Arial" w:ascii="Arial" w:hAnsi="Arial"/>
          <w:b/>
          <w:bCs/>
        </w:rPr>
        <w:t>17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ибо уже и так можно заметить, каким там будет человек, отличающийся справедливостью, или, напротив, очень несправедливый, а рассматривать все правления и все нравы, вовсе ничего не пропуская, было бы делом очень и очень долги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верн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"Тимократический" человек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им же станет человек в соответствии с этим государственным строем? Как он сложится и каковы будут его черты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думаю, – сказал Адимант, – что по своему стремлению непременно выдвинуться он будет близок нашему Главкону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-то возможно, но, по-моему, вот чем его натура отличается от Главконовой...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8%2318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7" w:name="t18"/>
      <w:bookmarkEnd w:id="17"/>
      <w:r>
        <w:rPr>
          <w:rStyle w:val="InternetLink"/>
          <w:rFonts w:cs="Arial" w:ascii="Arial" w:hAnsi="Arial"/>
          <w:b/>
          <w:bCs/>
        </w:rPr>
        <w:t>18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Чем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 пожестче, менее образован и, хотя ценит </w:t>
      </w:r>
      <w:r>
        <w:rPr>
          <w:rStyle w:val="Num"/>
          <w:rFonts w:cs="Arial" w:ascii="Arial" w:hAnsi="Arial"/>
          <w:color w:val="000000"/>
        </w:rPr>
        <w:t xml:space="preserve">549 </w:t>
      </w:r>
      <w:r>
        <w:rPr>
          <w:rFonts w:cs="Arial" w:ascii="Arial" w:hAnsi="Arial"/>
          <w:color w:val="000000"/>
        </w:rPr>
        <w:t xml:space="preserve">образованность и охотно слушает других, сам, однако, нисколько не владеет словом. </w:t>
      </w:r>
      <w:r>
        <w:rPr>
          <w:rFonts w:cs="Arial" w:ascii="Arial" w:hAnsi="Arial"/>
          <w:color w:val="000000"/>
          <w:highlight w:val="cyan"/>
        </w:rPr>
        <w:t>С рабами такой человек жесток, хотя их и не презирает, так как достаточно воспитан; в обращении со свободными людьми он учтив, а властям чрезвычайно послушен; будучи властолюбив и честолюбив, он считает, что основанием власти должно быть не умение говорить или что-либ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подобное, но военные подвиги и вообще все военное: потому-то он и любит гимнастику и охоту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именно такой характер развивается при этом государственном строе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молодости такой человек с презрением относится к деньгам;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но чем старше он становится, тем больше он их любит – сказывается его природная наклонность к сребролюбию да и чуждая добродетели примесь, поскольку он покинут своим доблестным страже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ой же это страж?– спросил Адиман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Дар слова в сочетании с образованностью; только присутствие того и другого будет всю жизнь спасительным для добродетели человека, у которого это имеетс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екрасно сказано!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этот юноша похож на свое тимократическое государство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даже очень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кладывается же его характер приблизительно так: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иной раз это взрослый сын хорошего человека, живущего в неважно устроенном государстве и потому избегающего почестей, правительственных должностей, судебных дел и всякой такой суеты; он предпочитает держаться скромнее, лишь бы не иметь хлопо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как же это действует на его сына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ежде всего тот слышит, как сокрушается его мать: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ее муж не принадлежит к правителям, и из-за этого она терпит унижения в женском обществе; затем она видит, что муж не особенно заботится о деньгах, </w:t>
      </w:r>
      <w:r>
        <w:rPr>
          <w:rFonts w:cs="Arial" w:ascii="Arial" w:hAnsi="Arial"/>
          <w:color w:val="000000"/>
          <w:highlight w:val="yellow"/>
        </w:rPr>
        <w:t>не дает отпора оскорбителям ни в судах, ни на собраниях, но беспечно все это сносит;</w:t>
      </w:r>
      <w:r>
        <w:rPr>
          <w:rFonts w:cs="Arial" w:ascii="Arial" w:hAnsi="Arial"/>
          <w:color w:val="000000"/>
        </w:rPr>
        <w:t xml:space="preserve"> он думает только о себе – это она постоянно замечает, – а ее уважает не слишком, хотя и не оскорбляет. Все это ей тяжело, она говорит сыну, что отец его лишен мужества, что он слишком слаб и так далее, то есть все, что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в подобных случаях любят напевать женщин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в этом они всегда себе верн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знаешь, что у таких людей и слуги иной раз потихоньку говорят детям подобные вещи – якобы из сочувствия, когда видят, что хозяин не возбуждает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 xml:space="preserve">судебного дела против какого-нибудь своего должника или иного обидчика; в таких случаях слуги внушают хозяйскому сыну примерно следующее: </w:t>
      </w:r>
      <w:r>
        <w:rPr>
          <w:rStyle w:val="Num"/>
          <w:rFonts w:cs="Arial" w:ascii="Arial" w:hAnsi="Arial"/>
          <w:color w:val="000000"/>
        </w:rPr>
        <w:t xml:space="preserve">550 </w:t>
      </w:r>
      <w:r>
        <w:rPr>
          <w:rFonts w:cs="Arial" w:ascii="Arial" w:hAnsi="Arial"/>
          <w:color w:val="000000"/>
        </w:rPr>
        <w:t xml:space="preserve">"Вот вырастешь большой, непременно отомсти им за это и будешь тогда настоящим мужчиной, не то что твой отец". </w:t>
      </w:r>
      <w:r>
        <w:rPr>
          <w:rFonts w:cs="Arial" w:ascii="Arial" w:hAnsi="Arial"/>
          <w:color w:val="000000"/>
          <w:highlight w:val="cyan"/>
        </w:rPr>
        <w:t>Да и вне дома юноша слышит и видит почти то же самое: кто среди граждан делает свое дело, тех называют простаками и не принимают их в расчет, а кто берется не за свое дело, тех уважают и хвалят.</w:t>
      </w:r>
      <w:r>
        <w:rPr>
          <w:rFonts w:cs="Arial" w:ascii="Arial" w:hAnsi="Arial"/>
          <w:color w:val="000000"/>
        </w:rPr>
        <w:t xml:space="preserve"> Тогда, слыша и видя подобные вещи, юноша, с другой стороны, прислушивается и к тому, что говорит его отец, близко видит, чем тот занимается наперекор окружающим, и вот как то, так и другое на него действует: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под влиянием отца в нем развивается и крепнет разумное начало души, а под влиянием остальных людей – вожделеющее и яростное, а так как по своей натуре он неплохой человек, но только попал в дурное общество, то влияния эти толкают его на средний путь, и он допускает в себе господство чего-то среднего – наклонности к соперничеству и ярости: вот почему он становится человеком честолюбивым и стремится выдвинуть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вполне объяснил, как складывается его характер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Итак, мы имеем второй по порядку государственный строй н соответствующего ему человек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второй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 не упомянуть ли нам теперь выражение Эсхила: "Приставлен муж иной к иному граду"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19%2319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8" w:name="t19"/>
      <w:bookmarkEnd w:id="18"/>
      <w:r>
        <w:rPr>
          <w:rStyle w:val="InternetLink"/>
          <w:rFonts w:cs="Arial" w:ascii="Arial" w:hAnsi="Arial"/>
          <w:b/>
          <w:bCs/>
        </w:rPr>
        <w:t>19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или же, согласно нашему предположению, сперва рассмотрим само государств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Лучше, конечно так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Олигархия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ледующим после этого государственным строем была бы, я так думаю, олигарх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же она устанавливается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 xml:space="preserve">Это строй, основывающийся на имущественном </w:t>
      </w:r>
      <w:r>
        <w:rPr>
          <w:rStyle w:val="Num"/>
          <w:rFonts w:cs="Arial" w:ascii="Arial" w:hAnsi="Arial"/>
          <w:color w:val="000000"/>
          <w:highlight w:val="cyan"/>
        </w:rPr>
        <w:t xml:space="preserve">d </w:t>
      </w:r>
      <w:r>
        <w:rPr>
          <w:rFonts w:cs="Arial" w:ascii="Arial" w:hAnsi="Arial"/>
          <w:color w:val="000000"/>
          <w:highlight w:val="cyan"/>
        </w:rPr>
        <w:t>цензе; у власти стоят там богатые, а бедняки не участвуют в правлени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нимаю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до ли сперва остановиться на том, как тимократия переходит в олигархию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ведь и слепому ясно, как совершается этот переход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копление золота в кладовых у частных лиц губит тимократию; они прежде всего выискивают, на что бы его употребить, и для этого перетолковывают законы, мало считаясь с ними: так поступают и сами богачи, и их жены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Естеств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атем, наблюдая, в чем кто преуспевает, и соревнуясь друг с другом, они уподобляют себе и все населени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также естествен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Чем больше они ценят дальнейшее продвижение по пути наживы, тем меньше почитают они добродетель. Разве не в таком соотношении находятся богатство и добродетель, что положи их на разные чаши весов, и одно всегда будет перевешивать другое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51 </w:t>
      </w:r>
      <w:r>
        <w:rPr>
          <w:rFonts w:cs="Arial" w:ascii="Arial" w:hAnsi="Arial"/>
          <w:color w:val="000000"/>
        </w:rPr>
        <w:t xml:space="preserve">– Раз в государстве почитают богатство и богачей, значит, там меньше ценятся добродетель и ее обладател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чевид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люди всегда предаются тому, что считают ценным, и пренебрегают тем, что не ценит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так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чается это тем, что вместо стремления выдвинуться и удостоиться почестей развивается наклонность к стяжательству и наживе и получают одобрение богачи – ими восхищаются, </w:t>
      </w:r>
      <w:r>
        <w:rPr>
          <w:rFonts w:cs="Arial" w:ascii="Arial" w:hAnsi="Arial"/>
          <w:color w:val="000000"/>
          <w:highlight w:val="cyan"/>
        </w:rPr>
        <w:t>их назначают на государственные должности, а бедняк там не пользуется почетом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становление имущественного ценза становится законом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и нормой олигархического строя: чем более этот строй олигархичен, тем выше ценз; чем менее олигархичен, тем ценз ниже. Заранее объявляется, что к власти не допускаются те, у кого нет установленного имущественного ценза. </w:t>
      </w:r>
      <w:r>
        <w:rPr>
          <w:rFonts w:cs="Arial" w:ascii="Arial" w:hAnsi="Arial"/>
          <w:color w:val="000000"/>
          <w:highlight w:val="cyan"/>
        </w:rPr>
        <w:t>Такого рода государственный строй держится применением вооруженной силы или же был еще прежде установлен путем запугивания</w:t>
      </w:r>
      <w:r>
        <w:rPr>
          <w:rFonts w:cs="Arial" w:ascii="Arial" w:hAnsi="Arial"/>
          <w:color w:val="000000"/>
        </w:rPr>
        <w:t xml:space="preserve">. Разве это не верн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вер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роче говоря, так он и устанавливается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. Но какова его направленность и в чем состоит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та порочность, которая, как мы сказали, ему свойственна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highlight w:val="cyan"/>
        </w:rPr>
        <w:t>–</w:t>
      </w:r>
      <w:r>
        <w:rPr>
          <w:rFonts w:eastAsia="Arial" w:cs="Arial" w:ascii="Arial" w:hAnsi="Arial"/>
          <w:color w:val="000000"/>
          <w:highlight w:val="cyan"/>
        </w:rPr>
        <w:t xml:space="preserve"> </w:t>
      </w:r>
      <w:r>
        <w:rPr>
          <w:rFonts w:cs="Arial" w:ascii="Arial" w:hAnsi="Arial"/>
          <w:color w:val="000000"/>
          <w:highlight w:val="cyan"/>
        </w:rPr>
        <w:t>Главный порок – это норма, на которой он основан. Посуди сам: если кормчих на кораблях назначать согласно имущественному цензу, а бедняка, будь он и больше способен к управлению кораблем, не допускать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уда бы не годилось такое кораблевождение!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разве не то же самое и в любом деле, где требуется управлени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думаю, то же само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а исключением государства? Или в государстве так ж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ще гораздо больше, поскольку управлять им крайне трудно, а значение этого дела огром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вот уже это было бы первым крупным недостатком олигархии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По-видимому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разве не так важно следующее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именно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 то, что </w:t>
      </w:r>
      <w:r>
        <w:rPr>
          <w:rFonts w:cs="Arial" w:ascii="Arial" w:hAnsi="Arial"/>
          <w:color w:val="000000"/>
          <w:highlight w:val="cyan"/>
        </w:rPr>
        <w:t>подобного рода государство неизбежно не будет единым, а в нем как бы будут два государства: одно – государство бедняков, другое – богачей. Хотя они и будут населять одну и ту же местность, однако станут вечно злоумышлять друг против друг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лянусь Зевсом, этот порок не менее важен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нехорошо еще и то, что они, пожалуй, не смогут вести какую бы то ни было войну, так как неизбежно получилось бы, что олигархи, дав оружие в руки толпы, боялись бы ее больше, чем неприятеля,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либо, отказавшись от вооружения толпы, выказали бы себя подлинными олигархами даже в самом деле сражения. Вдобавок они не пожелали бы тратиться на войну, так как держатся за деньг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нехорош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как же? Ведь мы уже и раньше не одобрили, </w:t>
      </w:r>
      <w:r>
        <w:rPr>
          <w:rStyle w:val="Num"/>
          <w:rFonts w:cs="Arial" w:ascii="Arial" w:hAnsi="Arial"/>
          <w:color w:val="000000"/>
        </w:rPr>
        <w:t xml:space="preserve">552 </w:t>
      </w:r>
      <w:r>
        <w:rPr>
          <w:rFonts w:cs="Arial" w:ascii="Arial" w:hAnsi="Arial"/>
          <w:color w:val="000000"/>
        </w:rPr>
        <w:t xml:space="preserve">что при таком государственном строе одни и те же лица будут и землю обрабатывать, и деньги наживать, и нести военную службу, то есть заниматься всем сразу. Или, по-твоему, это правильн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 в коем случа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смотри, ни при таком ли именно строе разовьется величайшее из всех этих зол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ое именно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Возможность продать все свое имущество – оно станет собственностью другого, – а продавши, продолжать жить в этом же государстве, не принадлежа ни к одному из его сословий, то есть не будучи ни дельцом, ни ремесленником, ни всадником, ни гоплитом, но тем, кого называют бедняками и неимущим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ой строй словно создан для этого!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При олигархиях ничто не препятствует такому положению, иначе не были бы в них одни черезмерно богатыми, а другие совсем бедны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ер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згляни еще вот на что: </w:t>
      </w:r>
      <w:r>
        <w:rPr>
          <w:rFonts w:cs="Arial" w:ascii="Arial" w:hAnsi="Arial"/>
          <w:color w:val="000000"/>
          <w:highlight w:val="cyan"/>
        </w:rPr>
        <w:t>когда богатый человек расходует свои средства, приносит ли это хоть какую-нибудь пользу подобному государству в том смысле, как мы только что говорили? Или это лишь видимость, будто он принадлежит к тем, кто правит, а по правде говоря, он в государстве и не правитель, и не подданный, а попросту растратчик</w:t>
      </w:r>
      <w:r>
        <w:rPr>
          <w:rFonts w:cs="Arial" w:ascii="Arial" w:hAnsi="Arial"/>
          <w:color w:val="000000"/>
        </w:rPr>
        <w:t xml:space="preserve"> готового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Да, это лишь видимость, а на деле он не что иное, как расточител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ты не возражаешь, мы скажем, что как появившийся в сотах трутень – болезнь для роя, так и подобный человек в своем доме – болезнь для государств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Сокра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не правда ли, Адимант, всех летающих трутней бог сотворил без жала, а вот из тех, что ходят пешком, он одним не дал жала, зато других наделил ужаснейшим.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Те, у кого жала нет, весь свой век – бедняки, а из наделенных жалом выходят те, кого кличут преступника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ущая правд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ясно, что, </w:t>
      </w:r>
      <w:r>
        <w:rPr>
          <w:rFonts w:cs="Arial" w:ascii="Arial" w:hAnsi="Arial"/>
          <w:color w:val="000000"/>
          <w:highlight w:val="cyan"/>
        </w:rPr>
        <w:t>где бы ты ни увидел бедняков в государстве, там укрываются и те, что воруют, срезают кошельки, оскверняют храмы и творят много других злых дел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яс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что же? Разве ты не замечаешь бедняков в олигархических государствах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 там чуть ли не все бедны, за исключением правителей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</w:rPr>
        <w:t>– Так не вправе ли мы думать, что там, с другой стороны</w:t>
      </w:r>
      <w:r>
        <w:rPr>
          <w:rFonts w:cs="Arial" w:ascii="Arial" w:hAnsi="Arial"/>
          <w:color w:val="000000"/>
          <w:highlight w:val="cyan"/>
        </w:rPr>
        <w:t>, много и преступников, снабженных жалом и лишь насильственно сдерживаемых стараниями властей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мы можем так думат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 признать ли нам, что такими люди становятся там по необразованности, вызванной дурным воспитанием и скверным государственным строе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будем считать именн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т каково олигархическое государство и сколько в нем зол (а возможно, что и еще больше)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все это примерно так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53 </w:t>
      </w:r>
      <w:r>
        <w:rPr>
          <w:rFonts w:cs="Arial" w:ascii="Arial" w:hAnsi="Arial"/>
          <w:color w:val="000000"/>
        </w:rPr>
        <w:t xml:space="preserve">– Пусть же этим завершится наш разбор того строя, который называют олигархией: власть в нем основана на имущественном ценз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"Олигархический" человек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след за тем давай рассмотрим и соответствующего человека – как он складывается и каковы его свойств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это надо рассмотрет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го переход от тимократического склада к олигархическому совершается главным образом вот как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одившийся у него сын сперва старается подражать отцу, идет по его следам, а потом видит, что отец во всем том, что у него есть, потерпел крушение,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столкнувшись неожиданно с государством, словно с подводной скалой: это может случиться, если отец был стратегом или занимал другую какую-либо высокую .должность, а затем попал под суд по навету клеветников и был приговорен к смертной казни, к изгнаннию или к лишению гражданских прав и всего имущества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тествен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видев все это, мой друг, пострадав и потеряв состояние, даже испугавшись, думаю я, за свою голову, </w:t>
      </w:r>
      <w:r>
        <w:rPr>
          <w:rStyle w:val="Num"/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color w:val="000000"/>
        </w:rPr>
        <w:t xml:space="preserve">он в глубине души свергает с престола честолюбие и присущий ему прежде яростный дух. Присмирев из-за бедности, он ударяется в стяжательство, в крайнюю бережливость и своим трудом понемногу копит деньги. Что ж, разве, думаешь ты, такой человек не возведет на тот трон свою алчность и корыстолюбие и не сотворит себе из них Великого царя в тиаре и ожерельях, с коротким мечом за поясо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-моему, да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А у ног этого царя, прямо на земле, он там и сям рассадит в качестве его рабов разумность и яростный дух. Он не допустит никаких иных соображений, имея в виду лишь умножение своих скромных средств. Кроме богатства и богачей, ничто не будет вызывать у него восторга и почитания, а его честолюбие будет направлено лишь на стяжательство и на все то, что к этому веде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Ни одна перемена не происходит у юноши с такой быстротой и силой, как превращение любви к почестям в любовь к деньгам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зве это не пример того, каким бывает человек при олигархическом строе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По крайней мере это пример извращения того типа человека, который соответствовал строю, предшествовавшему олигархи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давай рассмотрим, соответствует ли ей этот челове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ва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ежде всего сходство здесь в том, что он чрезвычайно ценит деньг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54 </w:t>
      </w:r>
      <w:r>
        <w:rPr>
          <w:rFonts w:cs="Arial" w:ascii="Arial" w:hAnsi="Arial"/>
          <w:color w:val="000000"/>
        </w:rPr>
        <w:t xml:space="preserve">– Он бережлив и деятелен, удовлетворяет лишь самые насущные свои желания, не допуская других трат и подавляя прочие вожделения как пусты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зуслов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highlight w:val="cyan"/>
        </w:rPr>
        <w:t>–</w:t>
      </w:r>
      <w:r>
        <w:rPr>
          <w:rFonts w:eastAsia="Arial" w:cs="Arial" w:ascii="Arial" w:hAnsi="Arial"/>
          <w:color w:val="000000"/>
          <w:highlight w:val="cyan"/>
        </w:rPr>
        <w:t xml:space="preserve"> </w:t>
      </w:r>
      <w:r>
        <w:rPr>
          <w:rFonts w:cs="Arial" w:ascii="Arial" w:hAnsi="Arial"/>
          <w:color w:val="000000"/>
          <w:highlight w:val="cyan"/>
        </w:rPr>
        <w:t>Ходит он замухрышкой, из всего извлекая прибыль и делая накопления; таких людей толпа одобряет. Разве черты его не напоминают подобный же государственный строй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-моему, да. По крайней мере деньги чрезвычайно почитают и подобное государство, и такой человек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И я думаю, раз уж он такой, он не обращал внимания на свое воспитание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верное. А то бы он не поставил слепого хорегом и не оказывал бы ему особых почестей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20%2320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9" w:name="t20"/>
      <w:bookmarkEnd w:id="19"/>
      <w:r>
        <w:rPr>
          <w:rStyle w:val="InternetLink"/>
          <w:rFonts w:cs="Arial" w:ascii="Arial" w:hAnsi="Arial"/>
          <w:b/>
          <w:bCs/>
        </w:rPr>
        <w:t>20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Хорошо. Посмотри еще вот что: </w:t>
      </w:r>
      <w:r>
        <w:rPr>
          <w:rFonts w:cs="Arial" w:ascii="Arial" w:hAnsi="Arial"/>
          <w:color w:val="000000"/>
          <w:highlight w:val="cyan"/>
        </w:rPr>
        <w:t xml:space="preserve">разве мы не признаем, что у него из-за недостатка воспитания </w:t>
      </w:r>
      <w:r>
        <w:rPr>
          <w:rStyle w:val="Num"/>
          <w:rFonts w:cs="Arial" w:ascii="Arial" w:hAnsi="Arial"/>
          <w:color w:val="000000"/>
          <w:highlight w:val="cyan"/>
        </w:rPr>
        <w:t xml:space="preserve">c </w:t>
      </w:r>
      <w:r>
        <w:rPr>
          <w:rFonts w:cs="Arial" w:ascii="Arial" w:hAnsi="Arial"/>
          <w:color w:val="000000"/>
          <w:highlight w:val="cyan"/>
        </w:rPr>
        <w:t>появляются наклонности трутня – отчасти нищенские, отчасти преступные, хотя он всячески их и сдерживает из предосторожности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знаешь, на что тебе надо взглянуть, чтобы заметить преступность таких людей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 чт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 то, как они опекают сирот или вообще получают полную возможность поступать вопреки справедливост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ер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зве отсюда не ясно, что в других деловых отношениях такой человек, пользуясь доброй славой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поскольку его считают справедливым, с помощью остатков порядочности насильно сдерживает другие свои дурные наклонности, хотя он и не убежден, что так будет лучше; он укрощает их не по разумным соображениям, а в силу необходимости, из страха, потому Что дрожит за судьбу своего имуществ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, клянусь Зевсом, ты у многих из этих людей обнаружишь наклонности трутней, когда дело идет об издержках за чужой сч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сомненно, эти наклонности у них очень сильн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такой человек раздираем внутренней борьбой, его единство нарушено, он раздвоен: одни вожделения берут верх над другими – по большей части лучшие над худшими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Да, так быва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-моему, такой человек все же приличнее многих, хотя подлинная добродетель душевной гармонии и невозмутимости весьма от него далек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мне тоже так кажется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55 </w:t>
      </w:r>
      <w:r>
        <w:rPr>
          <w:rFonts w:cs="Arial" w:ascii="Arial" w:hAnsi="Arial"/>
          <w:color w:val="000000"/>
        </w:rPr>
        <w:t xml:space="preserve">– И конечно, его бережливость будет препятствовать ему выступить за свой счет, когда граждане будут соревноваться в чем-либо ради победы или ради удовлетворения благородного честолюбия: он не желает тратить деньги ради таких состязаний и славы, боясь пробудить в себе наклонность к расточительству и сделать ее своим союзником в честолюбивых устремлениях. Воюет он поистине олигархически, с малой затратой собственных средств и потому большей частью терпит поражение, но зато остается богаты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даже очен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будет ли у нас еще сомнение в том, что человека бережливого, дельца можно сопоставить с олигархическим государством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Нет, ничут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сле этого, как видно, надо рассмотреть демократию – каким образом она возникает, а возникнув, какие имеет особенности, – чтобы познакомиться в свою очередь со свойствами человека подобного склада и вынести о нем свое суждени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по крайней мере мы продвинулись бы вперед по избранному нами пут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Олигархия переходит в демократию примерно следующим образом: причина здесь в ненасытной погоне за предполагаемым благом, состоящим якобы в том, что надо быть как можно богаче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ты это понимаешь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Да ведь при олигархии правители, стоящие у власти, будучи богатыми, не захотят ограничивать законом распущенность молодых людей и запрещать им расточать и губить свое состояние; напротив, правители будут скупать их имущество или давать им под проценты ссуду, чтобы самим стать еще богаче и могущественне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у них – самое главно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разве не ясно, что гражданам такого государства невозможно и почитать богатство, и вместе с тем обладать рассудительностью – тут неизбежно либо то, либо другое будет у них в пренебрежени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достаточно яс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В олигархических государствах не обращают внимания на распущенность, даже допускают ее, так что и людям вполне благородным иной раз не избежать там бедности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highlight w:val="cyan"/>
        </w:rPr>
        <w:t>–</w:t>
      </w:r>
      <w:r>
        <w:rPr>
          <w:rFonts w:eastAsia="Arial" w:cs="Arial" w:ascii="Arial" w:hAnsi="Arial"/>
          <w:color w:val="000000"/>
          <w:highlight w:val="cyan"/>
        </w:rPr>
        <w:t xml:space="preserve"> </w:t>
      </w:r>
      <w:r>
        <w:rPr>
          <w:rFonts w:cs="Arial" w:ascii="Arial" w:hAnsi="Arial"/>
          <w:color w:val="000000"/>
          <w:highlight w:val="cyan"/>
        </w:rPr>
        <w:t>В таком государстве эти люди, думаю я, сидят без дела, но зато у них есть и жало [</w:t>
      </w:r>
      <w:r>
        <w:fldChar w:fldCharType="begin"/>
      </w:r>
      <w:r>
        <w:rPr>
          <w:rStyle w:val="InternetLink"/>
          <w:b/>
          <w:bCs/>
          <w:highlight w:val="cyan"/>
          <w:rFonts w:cs="Arial" w:ascii="Arial" w:hAnsi="Arial"/>
        </w:rPr>
        <w:instrText xml:space="preserve"> HYPERLINK "http://www.psylib.org.ua/books/plato01/gos08.htm" \l "21%2321"</w:instrText>
      </w:r>
      <w:r>
        <w:rPr>
          <w:rStyle w:val="InternetLink"/>
          <w:b/>
          <w:bCs/>
          <w:highlight w:val="cyan"/>
          <w:rFonts w:cs="Arial" w:ascii="Arial" w:hAnsi="Arial"/>
        </w:rPr>
        <w:fldChar w:fldCharType="separate"/>
      </w:r>
      <w:bookmarkStart w:id="20" w:name="t21"/>
      <w:bookmarkEnd w:id="20"/>
      <w:r>
        <w:rPr>
          <w:rStyle w:val="InternetLink"/>
          <w:rFonts w:cs="Arial" w:ascii="Arial" w:hAnsi="Arial"/>
          <w:b/>
          <w:bCs/>
          <w:highlight w:val="cyan"/>
        </w:rPr>
        <w:t>21</w:t>
      </w:r>
      <w:r>
        <w:rPr>
          <w:rStyle w:val="InternetLink"/>
          <w:b/>
          <w:bCs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highlight w:val="cyan"/>
        </w:rPr>
        <w:t>], и оружие; одни из них кругом в долгах, другие лишились гражданских прав, а иных постигло и то и другое; они полны ненависти к тем, кто владеет теперь их имуществом, а также и к прочим и замышляют переворот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Да, все эт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Между тем дельцы, поглощенные своими делами, по-видимому, не замечают таких людей; они приглядываются к остальным и своими денежными ссудами наносят раны тем, кто податлив; взимая проценты, во много раз превышающие первоначальный долг, они разводят в государстве множество трутней и нищих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56 </w:t>
      </w:r>
      <w:r>
        <w:rPr>
          <w:rFonts w:cs="Arial" w:ascii="Arial" w:hAnsi="Arial"/>
          <w:color w:val="000000"/>
        </w:rPr>
        <w:t xml:space="preserve">– И еще какое множество!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когда в государстве вспыхнет такого рода зло, они не пожелают его тушить с помощью запрета распоряжаться своим имуществом кто как желает и не прибегнут к приему, который устраняет всю эту беду согласно другому закону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ому это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му, который следует за уже упомянутым и заставляет граждан стремиться к добродетели.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Ведь если предписать, чтобы большую часть добровольных сделок граждане заключали на свой страх и риск, стремление к наживе не отличалось бы таким бесстыдством и в государстве меньше было бы зол, подобных только что нами указанны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даже намного меньш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наше время из-за подобных вещей правители именно так настроили подвластных им граждан. Что же касается самих правителей и их окружения, то молодежь у них избалованная, ленивая телом и духом и слабая; у нее нет выдержки ни в страданиях, ни в удовольствиях, и вообще она бездеятельна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Как же инач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амим же им, кроме наживы, ни до чего нет дела, а о добродетели они радеют ничуть не больше, чем бедняк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ничуть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т каково состояние и правящих, и подвластных. Между тем они бывают бок о бок друг с другом и в путешествиях, и при любых других видах общения: на праздничных зрелищах, в военных походах, на одном и том же корабле, в одном и том же войске; наконец, и посреди опасностей они находятся вместе, и ни в одном из этих обстоятельств бедняки не оказываются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презренными в глазах богатых. Наоборот, нередко бывает, что человек неимущий, весь высохший, опаленный солнцем, оказавшись во время боя рядом с богачом, выросшим в тенистой прохладе и нагулявшим себе за чужой счет жирок, видит, как тот задыхается и совсем растерялся. Разве, по-твоему, этому бедняку не придет на мысль, что подобного рода люди богаты лишь благодаря малодушию бедняков, и разве при встрече без посторонних глаз с таким же бедняком не скажет e он ему, что господа-то наши – никчемные люди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Я уверен, что бедняки так и делаю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добно тому как </w:t>
      </w:r>
      <w:r>
        <w:rPr>
          <w:rFonts w:cs="Arial" w:ascii="Arial" w:hAnsi="Arial"/>
          <w:color w:val="000000"/>
          <w:highlight w:val="cyan"/>
        </w:rPr>
        <w:t>для нарушения равновесия болезненного тела достаточно малейшего толчка извне, чтобы ему расхвораться, – а иной раз неурядица в нем бывает и без внешних причин,</w:t>
      </w:r>
      <w:r>
        <w:rPr>
          <w:rFonts w:cs="Arial" w:ascii="Arial" w:hAnsi="Arial"/>
          <w:color w:val="000000"/>
        </w:rPr>
        <w:t xml:space="preserve"> – так </w:t>
      </w:r>
      <w:r>
        <w:rPr>
          <w:rFonts w:cs="Arial" w:ascii="Arial" w:hAnsi="Arial"/>
          <w:color w:val="000000"/>
          <w:highlight w:val="cyan"/>
        </w:rPr>
        <w:t>и государство, находящееся в подобном состоянии, заболевает [</w:t>
      </w:r>
      <w:r>
        <w:fldChar w:fldCharType="begin"/>
      </w:r>
      <w:r>
        <w:rPr>
          <w:rStyle w:val="InternetLink"/>
          <w:b/>
          <w:bCs/>
          <w:highlight w:val="cyan"/>
          <w:rFonts w:cs="Arial" w:ascii="Arial" w:hAnsi="Arial"/>
        </w:rPr>
        <w:instrText xml:space="preserve"> HYPERLINK "http://www.psylib.org.ua/books/plato01/gos08.htm" \l "22%2322"</w:instrText>
      </w:r>
      <w:r>
        <w:rPr>
          <w:rStyle w:val="InternetLink"/>
          <w:b/>
          <w:bCs/>
          <w:highlight w:val="cyan"/>
          <w:rFonts w:cs="Arial" w:ascii="Arial" w:hAnsi="Arial"/>
        </w:rPr>
        <w:fldChar w:fldCharType="separate"/>
      </w:r>
      <w:bookmarkStart w:id="21" w:name="t22"/>
      <w:bookmarkEnd w:id="21"/>
      <w:r>
        <w:rPr>
          <w:rStyle w:val="InternetLink"/>
          <w:rFonts w:cs="Arial" w:ascii="Arial" w:hAnsi="Arial"/>
          <w:b/>
          <w:bCs/>
          <w:highlight w:val="cyan"/>
        </w:rPr>
        <w:t>22</w:t>
      </w:r>
      <w:r>
        <w:rPr>
          <w:rStyle w:val="InternetLink"/>
          <w:b/>
          <w:bCs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highlight w:val="cyan"/>
        </w:rPr>
        <w:t>] и воюет само с собой по малейшему поводу, причем некоторые его граждане опираются на помощь со стороны какого-либо олигархического государства, а другие</w:t>
      </w:r>
      <w:r>
        <w:rPr>
          <w:rFonts w:cs="Arial" w:ascii="Arial" w:hAnsi="Arial"/>
          <w:color w:val="000000"/>
        </w:rPr>
        <w:t xml:space="preserve"> – на помощь демократического; впрочем, иной раз междоусобица возникает и без постороннего вмешательства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57 </w:t>
      </w:r>
      <w:r>
        <w:rPr>
          <w:rFonts w:cs="Arial" w:ascii="Arial" w:hAnsi="Arial"/>
          <w:color w:val="000000"/>
        </w:rPr>
        <w:t xml:space="preserve">– И даже очень част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Демократия]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емократия, </w:t>
      </w:r>
      <w:r>
        <w:rPr>
          <w:rFonts w:cs="Arial" w:ascii="Arial" w:hAnsi="Arial"/>
          <w:color w:val="000000"/>
          <w:highlight w:val="cyan"/>
        </w:rPr>
        <w:t>на мой взгляд, осуществляется тогда, когда бедняки, одержав победу, некоторых из своих противников уничтожат, иных изгонят, а остальных уравняют в гражданских правах и в замещении государственных должностей, что при демократическом строе происходит большей частью по жребию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именно так устанавливается демократия, происходит ли это силой оружия или же потому, что ее противники, устрашившись, постепенно отступят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Как же людям при ней живется? И каков этот государственный строй? Ведь ясно, что он отразится и на человеке, который тоже приобретет демократические черт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яс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ежде всего </w:t>
      </w:r>
      <w:r>
        <w:rPr>
          <w:rFonts w:cs="Arial" w:ascii="Arial" w:hAnsi="Arial"/>
          <w:color w:val="000000"/>
          <w:highlight w:val="cyan"/>
        </w:rPr>
        <w:t>это будут люди свободные: в государстве появится полная свобода и откровенность и возможность делать что хочешь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Говорят, чт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где это разрешается, там, очевидно, каждый устроит себе жизнь по своему вкусу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яс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Я думаю, что при таком государственном строе люди будут очень различн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залось бы, это самый лучший государственный строй. Словно ткань, испещренная всеми цветами, так и этот строй, испещренный разнообразными нравами, может показаться всего прекраснее. Вероятно, многие подобно детям и женщинам, любующимся всем пестрым, решат, что он лучше все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и нем удобно, друг мой, избрать государственное устройств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Что ты имеешь в виду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 ведь вследствие возможности делать что хочешь он заключает в себе все роды государственных устройств. Пожалуй, если у кого появится желание, как у нас с тобой, основать государство, ему необходимо будет отправиться туда, где есть демократия, и уже там, словно попав на рынок, где торгуют всевозможными правлениями, выбрать то, которое ему нравится, а сделав выбор, основать свое государств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Вероятно, там не будет недостатка в образчика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демократическом государстве нет никакой надобности принимать участие в управлении, даже если ты к этому и способен; не обязательно и подчиняться, если ты не желаешь, или воевать, когда другие воюют, Или соблюдать подобно другим условия мира, если ты мира не жаждешь. И опять-таки, если какой-нибудь закон запрещает тебе управлять либо судить, ты все же можешь управлять и судить, если это тебе придет в голову. Разве не чудесна на первый взгляд и не соблазнительна подобная жизнь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58 </w:t>
      </w:r>
      <w:r>
        <w:rPr>
          <w:rFonts w:cs="Arial" w:ascii="Arial" w:hAnsi="Arial"/>
          <w:color w:val="000000"/>
        </w:rPr>
        <w:t xml:space="preserve">– Пожалуй, но лишь ненадолг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лее. Разве не великолепно там милосердие в отношении некоторых осужденных? Или ты не видел, как при таком государственном строе люди, приговоренные к смерти или к изгнанию, тем не менее остаются и продолжают вращаться в обществе: словно никому до него нет дела и никто его не замечает, разгуливает такой человек прямо как полубог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и таких бывает мног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Эта снисходительность вовсе не мелкая подробность демократического строя; напротив, в этом сказывается презрение ко всему тому, что мы считали важным, когда основывали наше государство. </w:t>
      </w:r>
      <w:r>
        <w:rPr>
          <w:rFonts w:cs="Arial" w:ascii="Arial" w:hAnsi="Arial"/>
          <w:color w:val="000000"/>
          <w:highlight w:val="cyan"/>
        </w:rPr>
        <w:t>Если у человека, говорили мы, не выдающаяся натура, он никогда не станет добродетельным; то же самое если с малолетства – в играх и в своих занятиях – он не соприкасается с прекрасным.</w:t>
      </w:r>
      <w:r>
        <w:rPr>
          <w:rFonts w:cs="Arial" w:ascii="Arial" w:hAnsi="Arial"/>
          <w:color w:val="000000"/>
        </w:rPr>
        <w:t xml:space="preserve"> Между тем демократический строй, высокомерно поправ все это, нисколько не озабочен тем, от каких кто занятий переходит к государственной деятельности. Человеку оказывается почет,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лишь бы он обнаруживал свое расположение к толп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весьма благородная снисходительность!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и и подобные им свойства присущи демократии – строю, не имеющему должного управления, но приятному и разнообразному. При нем существует </w:t>
      </w:r>
      <w:r>
        <w:rPr>
          <w:rFonts w:cs="Arial" w:ascii="Arial" w:hAnsi="Arial"/>
          <w:color w:val="000000"/>
          <w:highlight w:val="cyan"/>
        </w:rPr>
        <w:t>своеобразное равенство – уравнивающее равных и неравных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м хорошо знакомо – то, о чем ты говоришь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"Демократический" человек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згляни же, как эти свойства отразятся на отдельной личности. Или, может быть, надо сперва рассмотреть, как в ней складываются эти черты, подобно тому как мы рассматривали сам государственный строй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надо сделать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 будет ли это происходить вот как: у бережливого представителя олигархического строя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о котором мы говорили, родится сын и будет воспитываться, я думаю, в нравах своего отц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что ж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 тоже будет усилием воли подавлять в себе те вожделения, что ведут к расточительству, а не к наживе: их можно назвать лишенными необходимост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с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Хочешь, чтобы избежать неясности в нашей беседе, сперва определим, какие вожделения необходимы, а какие нет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Хочу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highlight w:val="yellow"/>
        </w:rPr>
        <w:t>–</w:t>
      </w:r>
      <w:r>
        <w:rPr>
          <w:rFonts w:eastAsia="Arial" w:cs="Arial" w:ascii="Arial" w:hAnsi="Arial"/>
          <w:color w:val="000000"/>
          <w:highlight w:val="yellow"/>
        </w:rPr>
        <w:t xml:space="preserve"> </w:t>
      </w:r>
      <w:r>
        <w:rPr>
          <w:rFonts w:cs="Arial" w:ascii="Arial" w:hAnsi="Arial"/>
          <w:color w:val="000000"/>
          <w:highlight w:val="yellow"/>
        </w:rPr>
        <w:t xml:space="preserve">Те вожделения, от которых мы не в состоянии избавиться, можно было бы по справедливости назвать e необходимыми, а также и те, удовлетворение которых </w:t>
      </w:r>
      <w:r>
        <w:rPr>
          <w:rStyle w:val="Num"/>
          <w:rFonts w:cs="Arial" w:ascii="Arial" w:hAnsi="Arial"/>
          <w:color w:val="000000"/>
          <w:highlight w:val="yellow"/>
        </w:rPr>
        <w:t xml:space="preserve">e </w:t>
      </w:r>
      <w:r>
        <w:rPr>
          <w:rFonts w:cs="Arial" w:ascii="Arial" w:hAnsi="Arial"/>
          <w:color w:val="000000"/>
          <w:highlight w:val="yellow"/>
        </w:rPr>
        <w:t>приносит нам пользу: подчиняться как тем, так и другим неизбежно уже по самой нашей природе. Разве не так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об этих наклонностях мы вправе будем сказать, что они неизбежн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вправе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59 </w:t>
      </w:r>
      <w:r>
        <w:rPr>
          <w:rFonts w:cs="Arial" w:ascii="Arial" w:hAnsi="Arial"/>
          <w:color w:val="000000"/>
        </w:rPr>
        <w:t xml:space="preserve">– Что же? А те, от которых человек может избавиться, если приложит старания с юных лет, и которые вдобавок не приносят ничего хорошего, а некоторые из них, наоборот, ведут к дурному? Назвав их лишенными необходимости, мы дали бы верное обозначени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вполне верно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 взять ли нам сперва примеры тех и других вожделений и не посмотреть ли, каковы они, чтобы дать затем общий их образец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нужно сделат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требность в питании, то есть в хлебе и в приправе, не является ли необходимостью для того, чтобы быть здоровым и хорошо себя чувствовать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Думаю, что д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требность в хлебе необходима в двух отношениях, поскольку она и на пользу нам, и не может прекратиться, пока человек жив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требность же в приправе необходима постольку, поскольку приправа полезна для хорошего самочувств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как обстоит с тем, что сверх этого, то есть с вожделением к иной, избыточной пище? Если это вожделение обуздывать с малолетства и отвращать от него путем воспитания, то большинство может от него избавиться: ведь оно вредно для тела, вредно и для души, так как не развивает ни разума, ни рассудительности.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Правильно было бы назвать его лишенным необходимост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более чем правиль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не назвать ли нам </w:t>
      </w:r>
      <w:r>
        <w:rPr>
          <w:rFonts w:cs="Arial" w:ascii="Arial" w:hAnsi="Arial"/>
          <w:color w:val="000000"/>
          <w:highlight w:val="cyan"/>
        </w:rPr>
        <w:t>эти вожделения разорительными, а те, другие, прибыльными, потому что они помогают работе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же точно скажем мы о любовных и прочих подобных же вожделения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именно так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тот, кого мы теперь назвали трутнем, весь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преисполнен таких лишенных необходимости желаний и вожделений, под властью которых он находится, тогда как человеком бережливым, олигархического типа, владеют лишь необходимые вожделе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у 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вот, вернемся к тому, как из олигархического человека получается демократический. Мне кажется, что большей частью это происходит следующим образом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именн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гда юноша, выросший, как мы только что говорили, без должного воспитания и в обстановке бережливости, вдруг отведает меда трутней и попадет в общество опасных и лютых зверей, которые способны доставить ему всевозможные наслаждения, самые пестрые и разнообразные, это-то и будет у него, поверь мне, началом перехода от олигархического типа к демократическому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Да, совершенно неизбеж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в государстве происходит переворот, когда некоторой части его граждан оказывается помощь извне вследствие сходства взглядов, так и юноша меняется, когда некоторой части его вожделений помогает извне тот вид вожделений, который им родствен и подобе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несомнен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я думаю, что в случае, когда в противовес этому что-то помогает его олигархическому началу, будь то уговоры или порицания отца либо остальных членов семьи, в нем возникает возмущение и </w:t>
      </w:r>
      <w:r>
        <w:rPr>
          <w:rStyle w:val="Num"/>
          <w:rFonts w:cs="Arial" w:ascii="Arial" w:hAnsi="Arial"/>
          <w:color w:val="000000"/>
        </w:rPr>
        <w:t xml:space="preserve">560 </w:t>
      </w:r>
      <w:r>
        <w:rPr>
          <w:rFonts w:cs="Arial" w:ascii="Arial" w:hAnsi="Arial"/>
          <w:color w:val="000000"/>
        </w:rPr>
        <w:t xml:space="preserve">противоборство ему, а также борьба с самим собою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ной раз, по-моему, демократическое начало уступает олигархическому, часть вожделений отмирает, иные изгоняются, в душе юноши появляется какая-то стыдливость, и все опять приходит в порядо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случается иногд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затем, думаю я, другие вожделения, родственные изгнанным, потихоньку развиваясь, вследствие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неумелости отца как воспитателя становятся многочисленными и сильны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бычно так и быва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и влекут юношу к его прежнему окружению, и от этого тайного общения рождается множество других вожделени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конце же концов, по-моему, они, заметив, что акрополь его души пуст, захватывают его у юноши, ибо пет там ни знаний, ни хороших навыков, ни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правдивых речей – всех этих лучших защитников и стражей рассудка людей, любезных бога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сомн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место них, думаю я, на него совершат набег ложные мнения и хвастливые речи и займут у юноши эту крепост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зуслов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 вот он снова вернется к тем лотофагам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23%2323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2" w:name="t23"/>
      <w:bookmarkEnd w:id="22"/>
      <w:r>
        <w:rPr>
          <w:rStyle w:val="InternetLink"/>
          <w:rFonts w:cs="Arial" w:ascii="Arial" w:hAnsi="Arial"/>
          <w:b/>
          <w:bCs/>
        </w:rPr>
        <w:t>23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и открыто поселится там. Если же его родные двинут войско на выручку бережливого начала его души, то его хвастливые речи запрут в нем ворота царской стены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>не впустят союзного войска, не примут даже послов, то есть разумных доводов людей постарше и поумнее, хотя бы то были всего лишь частные лица; в битве с бережливым началом они одержат верх и с бесчестием, как изгнанницу, вытолкнут вон стыдливость, обозвав ее глупостью, а рассудительность назовут недостатком мужества и выбросят ее, закидав грязью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24%2324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3" w:name="t24"/>
      <w:bookmarkEnd w:id="23"/>
      <w:r>
        <w:rPr>
          <w:rStyle w:val="InternetLink"/>
          <w:rFonts w:cs="Arial" w:ascii="Arial" w:hAnsi="Arial"/>
          <w:b/>
          <w:bCs/>
        </w:rPr>
        <w:t>24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В убеждении, что умеренность и порядок в расходовании средств – это деревенское невежество и черта низменная, они удалят их из своих пределов, опираясь на множество бесполезных прихоте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-то уж непремен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порожнив и очистив душу юноши, уже захваченную ими и посвященную в великие таинства, они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затем низведут туда, с большим блеском, в сопровождении многочисленного хора, наглость, разнузданность и распутство, увенчивая их венками и прославляя в смягченных выражениях: наглость они будут называть просвещенностью, разнузданность – свободою, распутство – великолепием, бесстыдство – мужеством. Разве не именно так человек, воспитанный в границах </w:t>
      </w:r>
      <w:r>
        <w:rPr>
          <w:rStyle w:val="Num"/>
          <w:rFonts w:cs="Arial" w:ascii="Arial" w:hAnsi="Arial"/>
          <w:color w:val="000000"/>
        </w:rPr>
        <w:t xml:space="preserve">561 </w:t>
      </w:r>
      <w:r>
        <w:rPr>
          <w:rFonts w:cs="Arial" w:ascii="Arial" w:hAnsi="Arial"/>
          <w:color w:val="000000"/>
        </w:rPr>
        <w:t xml:space="preserve">необходимых вожделений, уже в юные годы переходит к развязному потаканию вожделениям, лишенным необходимости и бесполезны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совершенно очевид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том в жизни такого юноши, думаю я, трата денег, усилий и досуга на необходимые удовольствия станет ничуть не больше, чем на лишенные необходимости. Но если, на его счастье, вакхическое неистовство не будет у него чрезмерным, а к тому же он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станет немного постарше и главное смятение отойдет уже в прошлое, он отчасти вернется к своим изгнанным было вожделениям, не полностью станет отдаваться тем, которые вторглись, и в его жизни установится какое-то равновесие желаний: всякий раз он будет подчиняться тому из них, которое ему словно досталось по жребию, пока не удовлетворит его полностью, а уж затем другому желанию, причем ни одного он не отвергнет, но все будет питать поровну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все же он не примет верного рассуждения, не допустит его в свою крепость, если кто-нибудь ему скажет, что одни удовольствия бывают следствием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хороших, прекрасных вожделений, а другие – дурных и что одни вожделения надо развивать и уважать, другие же – пресекать и подчинять. В ответ он будет отрицательно качать головой и говорить, что все вожделения одинаковы и заслуживают равного уваже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добного рода люди именно так и поступаю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Изо дня в день такой человек живет, угождая первому налетевшему на него желанию</w:t>
      </w:r>
      <w:r>
        <w:rPr>
          <w:rFonts w:cs="Arial" w:ascii="Arial" w:hAnsi="Arial"/>
          <w:color w:val="000000"/>
        </w:rPr>
        <w:t xml:space="preserve">: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то он пьянствует под звуки флейт, то вдруг пьет одну только воду и изнуряет себя, то увлекается телесными упражнениями; а бывает, что нападает на него лень, и тогда ни до чего ему нет охоты. Порой он проводит время в беседах, кажущихся философскими. Часто занимают его общественные дела: внезапно он вскакивает, и что придется ему в это время сказать, то он и выполняет. Увлечется он людьми военными – туда его и несет, а если дельцами, то тогда в эту сторону. В его жизни нет порядка, в ней не царит необходимость: приятной, вольной и блаженной называет он эту жизнь и так все время ею и пользуется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Ты отлично показал уклад жизни человека, которому все безразли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нахожу, что этот человек так же разнообразен, многолик, прекрасен и пестр, как его государство. Немало мужчин и женщин позавидовали бы жизни, в которой совмещается множество образчиков государственных укладов и нравов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так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62 </w:t>
      </w:r>
      <w:r>
        <w:rPr>
          <w:rFonts w:cs="Arial" w:ascii="Arial" w:hAnsi="Arial"/>
          <w:color w:val="000000"/>
        </w:rPr>
        <w:t xml:space="preserve">– Что ж? Допустим ли мы, что подобного рода человек соответствует демократическому строю и потому мы вправе назвать его демократически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опусти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самое дивное государственное устройство и самого дивного человека нам еще остается разобрать: это – тирания и тира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т именн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Тирания]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у, так давай рассмотрим, милый друг, каким образом возникает тирания. Что </w:t>
      </w:r>
      <w:r>
        <w:rPr>
          <w:rFonts w:cs="Arial" w:ascii="Arial" w:hAnsi="Arial"/>
          <w:color w:val="000000"/>
          <w:highlight w:val="cyan"/>
        </w:rPr>
        <w:t>она получается из демократии</w:t>
      </w:r>
      <w:r>
        <w:rPr>
          <w:rFonts w:cs="Arial" w:ascii="Arial" w:hAnsi="Arial"/>
          <w:color w:val="000000"/>
        </w:rPr>
        <w:t xml:space="preserve">, это-то, пожалуй, яс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с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из олигархии возникла демократия, не так же ли и из демократии получается тирания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 есть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Благо, выдвинутое как конечная цель – в результате чего и установилась олигархия, – было богатство, не так л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yellow"/>
        </w:rPr>
        <w:t xml:space="preserve">А ненасытное стремление к богатству и пренебрежение всем, кроме наживы, погубили олигархию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highlight w:val="yellow"/>
        </w:rPr>
        <w:t>–</w:t>
      </w:r>
      <w:r>
        <w:rPr>
          <w:rFonts w:eastAsia="Arial" w:cs="Arial" w:ascii="Arial" w:hAnsi="Arial"/>
          <w:color w:val="000000"/>
          <w:highlight w:val="yellow"/>
        </w:rPr>
        <w:t xml:space="preserve"> </w:t>
      </w:r>
      <w:r>
        <w:rPr>
          <w:rFonts w:cs="Arial" w:ascii="Arial" w:hAnsi="Arial"/>
          <w:color w:val="000000"/>
          <w:highlight w:val="yellow"/>
        </w:rPr>
        <w:t>Правда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вот, и то, что определяет как благо демократия и к чему она ненасытно стремится, именно это ее и разруша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 она, по-твоему, определяет как благо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вободу. В демократическом государстве только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и слышишь, как свобода прекрасна и что лишь в таком государстве стоит жить тому, кто свободен по своей природ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подобное изречение часто повторяет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вот, как я только что и начал говорить, такое ненасытное стремление к одному и пренебрежение к остальному искажает этот строй и подготовляет нужду в тирани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это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гда во главе государства, где демократический строй и жажда свободы, доведется встать дурным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виночерпиям, государство это сверх должного опьяняется победой в неразбавленном виде, а своих должностных лиц карает, если те недостаточно снисходительны и не предоставляют всем полной свободы, и обвиняет их в мерзком олигархическом уклон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так оно и бывае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Граждан, послушных властям, там смешивают с грязью как ничего не стоящих добровольных рабов, зато правители, похожие на подвластных, и подвластные, похожие на правителей, там восхваляются и уважаются как в частном, так и в общественном обиходе.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Разве в таком государстве не распространится неизбежно на все свобода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же инач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а проникнет, мой друг, и в частные дома, а в конце концов неповиновение привьется даже животны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это понимать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например, отец привыкает уподобляться ребенку и страшиться своих сыновей, а сын – значить больше отца; там не станут почитать и бояться роди-телей </w:t>
      </w:r>
      <w:r>
        <w:rPr>
          <w:rStyle w:val="Num"/>
          <w:rFonts w:cs="Arial" w:ascii="Arial" w:hAnsi="Arial"/>
          <w:color w:val="000000"/>
        </w:rPr>
        <w:t xml:space="preserve">563 </w:t>
      </w:r>
      <w:r>
        <w:rPr>
          <w:rFonts w:cs="Arial" w:ascii="Arial" w:hAnsi="Arial"/>
          <w:color w:val="000000"/>
        </w:rPr>
        <w:t xml:space="preserve">(все под предлогом свободы!), переселенец уравняется с коренным гражданином, а гражданин – с переселенцем; то же самое будет происходить и с чужеземца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бывает и так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кроме того, разные другие мелочи: при таком порядке вещей учитель боится школьников и заискивает перед ними, а школьники ни во что не ставят своих учителей и наставников. Вообще молодые начинают подражать взрослым и состязаться с ними в рассуждениях и в делах, а старшие, приспособляясь к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молодым и подражая им, то и дело острят и балагурят, чтобы не казаться неприятными и властны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чень верно подмече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крайняя свобода для народа такого государства состоит в том, что купленные рабы и рабыни ничуть не менее свободны, чем их покупатели. Да, мы едва не забыли сказать, какое равноправие и свобода существуют там у женщин по отношению к мужчинам и у мужчин по отношению к женщинам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 выражению Эсхила, "мы скажем то, что на устах теперь"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25%2325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4" w:name="t25"/>
      <w:bookmarkEnd w:id="24"/>
      <w:r>
        <w:rPr>
          <w:rStyle w:val="InternetLink"/>
          <w:rFonts w:cs="Arial" w:ascii="Arial" w:hAnsi="Arial"/>
          <w:b/>
          <w:bCs/>
        </w:rPr>
        <w:t>25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>– Вот именно, я тоже так говорю. А насколько здесь свободнее, чем в других местах, участь животных, подвластных человеку, – этому никто не поверил бы, пока бы сам не увидел. Прямо-таки по пословице: "Собаки – это хозяйки"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26%2326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5" w:name="t26"/>
      <w:bookmarkEnd w:id="25"/>
      <w:r>
        <w:rPr>
          <w:rStyle w:val="InternetLink"/>
          <w:rFonts w:cs="Arial" w:ascii="Arial" w:hAnsi="Arial"/>
          <w:b/>
          <w:bCs/>
        </w:rPr>
        <w:t>26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лошади и ослы привыкли здесь выступать важно и с полной свободой, напирая на встречных, если те не уступают им дороги! Так-то вот и все остальное преисполняется свободо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мне словно пересказываешь мой же собственный сон: я ведь и сам часто терплю от них, когда езжу в деревню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собрать все это вместе, самым главным будет, как ты понимаешь, то, что душа граждан делается Крайне чувствительной, даже по мелочам: все принудительное вызывает у них возмущение как нечто недопустимое. А </w:t>
      </w:r>
      <w:r>
        <w:rPr>
          <w:rFonts w:cs="Arial" w:ascii="Arial" w:hAnsi="Arial"/>
          <w:color w:val="000000"/>
          <w:highlight w:val="cyan"/>
        </w:rPr>
        <w:t>кончат они, как ты знаешь, тем, что перестанут считаться даже с законами</w:t>
      </w:r>
      <w:r>
        <w:rPr>
          <w:rFonts w:cs="Arial" w:ascii="Arial" w:hAnsi="Arial"/>
          <w:color w:val="000000"/>
        </w:rPr>
        <w:t xml:space="preserve"> – писаными или Неписаными, – чтобы уже вообще ни у кого и ни в чем Be было над ними власти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</w:rPr>
        <w:t xml:space="preserve">– Я это хорошо знаю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вот, мой друг, именно из этого правления, такого прекрасного и по-юношески дерзкого, и вырастает, как мне кажется, тира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ействительно, оно дерзкое. Что же, однако, дальше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 же болезнь, что развилась в олигархии и ее погубила, еще больше и сильнее развивается здесь – из-за своеволия – и порабощает демократию. В самом деле, </w:t>
      </w:r>
      <w:r>
        <w:rPr>
          <w:rStyle w:val="Num"/>
          <w:rFonts w:cs="Arial" w:ascii="Arial" w:hAnsi="Arial"/>
          <w:color w:val="000000"/>
        </w:rPr>
        <w:t xml:space="preserve">564 </w:t>
      </w:r>
      <w:r>
        <w:rPr>
          <w:rFonts w:cs="Arial" w:ascii="Arial" w:hAnsi="Arial"/>
          <w:color w:val="000000"/>
          <w:highlight w:val="yellow"/>
        </w:rPr>
        <w:t>все чрезмерное обычно вызывает резкое изменение в противоположную сторону, будь то состояние погоды, растений или тела.</w:t>
      </w:r>
      <w:r>
        <w:rPr>
          <w:rFonts w:cs="Arial" w:ascii="Arial" w:hAnsi="Arial"/>
          <w:color w:val="000000"/>
        </w:rPr>
        <w:t xml:space="preserve"> Не меньше наблюдается это и в государственных устройства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теств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едь черезмерная свобода, по-видимому, и для отдельного человека, и для государства обращается не по что иное, как в чрезмерное рабств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о и естеств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вот, тирания возникает, конечно, не из какого иного строя, как из демократии; иначе говоря, из крайней свободы возникает величайшее и жесточайшее рабств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не лишено основания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Но, думаю я, ты не об этом спрашивал, а о том, какая болезнь, встречающаяся в олигархии, так же точно подтачивает демократию и порабощает е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верно говориш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й болезнью я считал появление особого рода людей, праздных и расточительных, под предводительством отчаянных смельчаков, за которыми тянутся и не столь смелые: мы их уподобили трутням, часть которых имеет жало, а часть его лишен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правиль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ба этих разряда, чуть появятся, вносят расстройство в любой государственный строй, как воспаление и желчь – в тело. И хорошему врачу, и государственному законодателю надо заранее принимать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против них меры не менее, чем опытному пчеловоду, – главным образом, чтобы не допустить зарождения трутней, – но, если уж они появятся, надо вырезать вместе с ними и сот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лянусь Зевсом, это уж непрем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бы нам было виднее то, что мы хотим различить, сделаем следующее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именно?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Три "части" демократического государства: трутни, богачи и народ]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Разделим мысленно демократическое государство на три части – да это и в действительности так обстоит. Одну часть составят подобного рода трутни: они возникают здесь хоть и вследствие своеволия, но не меньше, чем при олигархическом стро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здесь они много ядовитее, чем та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чему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м они не в почете, наоборот, их отстраняют от занимаемых должностей, и потому им не на чем набить себе руку и набрать силу. А </w:t>
      </w:r>
      <w:r>
        <w:rPr>
          <w:rFonts w:cs="Arial" w:ascii="Arial" w:hAnsi="Arial"/>
          <w:color w:val="000000"/>
          <w:highlight w:val="cyan"/>
        </w:rPr>
        <w:t xml:space="preserve">при демократии они, за редкими исключениями, чуть ли не стоят во главе: самые ядовитые из трутней произносят речи и действуют, а остальные усаживаются поближе к помосту, жужжат и не допускают, чтобы кто-нибудь говорил иначе. Выходит, что при таком государственном </w:t>
      </w:r>
      <w:r>
        <w:rPr>
          <w:rStyle w:val="Num"/>
          <w:rFonts w:cs="Arial" w:ascii="Arial" w:hAnsi="Arial"/>
          <w:color w:val="000000"/>
          <w:highlight w:val="cyan"/>
        </w:rPr>
        <w:t xml:space="preserve">e </w:t>
      </w:r>
      <w:r>
        <w:rPr>
          <w:rFonts w:cs="Arial" w:ascii="Arial" w:hAnsi="Arial"/>
          <w:color w:val="000000"/>
          <w:highlight w:val="cyan"/>
        </w:rPr>
        <w:t xml:space="preserve">строе всем, за исключением немногого, распоряжаются подобные люд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highlight w:val="cyan"/>
        </w:rPr>
        <w:t>–</w:t>
      </w:r>
      <w:r>
        <w:rPr>
          <w:rFonts w:eastAsia="Arial" w:cs="Arial" w:ascii="Arial" w:hAnsi="Arial"/>
          <w:color w:val="000000"/>
          <w:highlight w:val="cyan"/>
        </w:rPr>
        <w:t xml:space="preserve"> </w:t>
      </w:r>
      <w:r>
        <w:rPr>
          <w:rFonts w:cs="Arial" w:ascii="Arial" w:hAnsi="Arial"/>
          <w:color w:val="000000"/>
          <w:highlight w:val="cyan"/>
        </w:rPr>
        <w:t>Конечно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з состава толпы всегда выделяется и другая часть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ая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з дельцов самыми богатыми большей частью становятся самые упорядоченные по своей природ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теств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 них-то трутням всего удобнее собрать побольше меду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же его и возьмешь с тех, у кого его мал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их богачей обычно называют сотами трутне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пожалуй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65 </w:t>
      </w:r>
      <w:r>
        <w:rPr>
          <w:rFonts w:cs="Arial" w:ascii="Arial" w:hAnsi="Arial"/>
          <w:color w:val="000000"/>
        </w:rPr>
        <w:t xml:space="preserve">– Третий разряд составляет народ – те, что трудятся своими руками, чужды делячества, да и имущества у них немного. Они всего многочисленнее и при демократическом строе всего влиятельнее, особенно когда соберутся вмест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но у них нет желания делать это часто, если им не достается их доля мед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разве они не всегда в доле, поскольку власти имеют возможность отнять собственность у имущих и раздать ее народу, оставив, правда, большую часть себ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им-то способом они всегда получат свою долю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А те, у кого отбирают имущество, бывают вынуждены защищаться, выступать в народном собрании и вообще действовать насколько это возмож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хотя бы они и не стремились к перевороту, кое-кто все равно обвинит их в кознях против народа и в стремлении к олигархи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что же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конце концов, когда они видят, что народ, обманутый клеветниками, готов не со зла, а по неведению расправиться с ними, тогда они волей-неволей становятся уже действительными приверженцами олигархии. </w:t>
      </w:r>
      <w:r>
        <w:rPr>
          <w:rStyle w:val="Num"/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color w:val="000000"/>
        </w:rPr>
        <w:t xml:space="preserve">Они тут не при чем: просто тот самый трутень ужалил их и от этого в них зародилось такое зл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т им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чинаются обвинения, судебные разбирательства, тяжб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разве народ не привык особенно отличать кого-то одного, ухаживать за ним и его возвеличивать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привык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уж это-то ясно, что, когда появляется тиран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>он вырастает именно из этого корня, то есть как ставленник народа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27%2327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6" w:name="t27"/>
      <w:bookmarkEnd w:id="26"/>
      <w:r>
        <w:rPr>
          <w:rStyle w:val="InternetLink"/>
          <w:rFonts w:cs="Arial" w:ascii="Arial" w:hAnsi="Arial"/>
          <w:b/>
          <w:bCs/>
        </w:rPr>
        <w:t>27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совершенно яс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"Тиранический" человек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 чего же начинается превращение такого ставленника в тирана? Впрочем, ясно, что это происходит, когда он начинает делать то же самое, что в том сказании, которое передают относительно святилища Зевса Ликейского в Аркади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что именн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Говорят, что, кто отведал человеческих внутренностей, мелко нарезанных вместе с мясом жертвенных животных, тому не избежать стать волком. Или ты не слыхал такого предания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Слыхал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зве не то же и с представителем народа? Имея в руках чрезвычайно послушную толпу, разве он воздержится от крови своих соплеменников? Напротив, как это обычно бывает, он станет привлекать их к суду по несправедливым обвинениям и осквернит себя, отнимая у человека жизнь: своими нечестивыми устами </w:t>
      </w:r>
      <w:r>
        <w:rPr>
          <w:rStyle w:val="Num"/>
          <w:rFonts w:cs="Arial" w:ascii="Arial" w:hAnsi="Arial"/>
          <w:color w:val="000000"/>
        </w:rPr>
        <w:t xml:space="preserve">566 </w:t>
      </w:r>
      <w:r>
        <w:rPr>
          <w:rFonts w:cs="Arial" w:ascii="Arial" w:hAnsi="Arial"/>
          <w:color w:val="000000"/>
        </w:rPr>
        <w:t xml:space="preserve">и языком он будет смаковать убийство родичей. Карая изгнанием и приговаривая к страшной казни, он между тем будет сулить отмену задолженности и передел земли. После всего этого разве не суждено такому человеку неизбежно одно из двух: либо погибнуть от руки своих врагов, либо же стать тираном и превратиться из человека в волка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ему неизбежно сужде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Он – тот, кто подымает восстание против обладающих собственностью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он таков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он потерпел неудачу, подвергся изгнанию, а потом вернулся – назло своим врагам, – то возвращается он уже как законченный тира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яс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Если же те, кто его изгнал, не будут в состоянии его свалить снова и предать казни, очернив в глазах граждан, то они замышляют его тайное убийств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бычно так и быва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тсюда это общеизвестное требование со стороны тиранов: чуть только они достигнут такой власти, они велят народу назначить им телохранителей, чтобы народный заступник был невреди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уж непремен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И народ, конечно, дает их ему, потому что дорожит его жизнью, за себя же пока вполне спокое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зуслов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когда увидит это человек, имеющий деньги, вместе с деньгами и основание ненавидеть народ, он тотчас же, мой друг, как гласило прорицание Крезу, </w:t>
      </w:r>
    </w:p>
    <w:p>
      <w:pPr>
        <w:pStyle w:val="Normal"/>
        <w:ind w:left="19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к берегам песчанистым Герма </w:t>
        <w:br/>
        <w:t>Без оглядки бежит, не стыдясь прослыть малодушным 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28%2328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27" w:name="t28"/>
      <w:bookmarkEnd w:id="27"/>
      <w:r>
        <w:rPr>
          <w:rStyle w:val="InternetLink"/>
          <w:rFonts w:cs="Arial" w:ascii="Arial" w:hAnsi="Arial"/>
          <w:b/>
          <w:bCs/>
          <w:sz w:val="22"/>
          <w:szCs w:val="22"/>
        </w:rPr>
        <w:t>28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 второй раз ему и не довелось бы стыдить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бы его захватили, он был бы казне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премен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 тот, народный ставленник, ясно, не покоится "величествен... на пространстве великом"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29%2329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8" w:name="t29"/>
      <w:bookmarkEnd w:id="28"/>
      <w:r>
        <w:rPr>
          <w:rStyle w:val="InternetLink"/>
          <w:rFonts w:cs="Arial" w:ascii="Arial" w:hAnsi="Arial"/>
          <w:b/>
          <w:bCs/>
        </w:rPr>
        <w:t>29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но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повергнув многих других, прямо стоит на колеснице своего государства уже не как представитель народа, а как совершенный тира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ще б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збирать ли нам, в чем счастье этого человека того государства, в котором появляется подобного рода смертный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надо разобрать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первые дни, вообще в первое время он приветливо улыбается всем, кто бы ему ни встретился,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а о себе утверждает, что он вовсе не тиран; он дает много обещаний частным лицам и обществу; он освобождает людей от долгов и раздает землю народу и своей свите. Так притворяется он милостивым ко всем и кротки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неизбеж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гда же он примирится кое с кем из своих врагов, а иных уничтожит, так что они перестанут его беспокоить, я думаю, первой его задачей будет постоянно вовлекать граждан в какие-то войны, чтобы народ испытывал нужду в предводителе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естествен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67 </w:t>
      </w:r>
      <w:r>
        <w:rPr>
          <w:rFonts w:cs="Arial" w:ascii="Arial" w:hAnsi="Arial"/>
          <w:color w:val="000000"/>
        </w:rPr>
        <w:t xml:space="preserve">– ...да и для того, чтобы из-за налогов люди обеднели и перебивались со дня на день, меньше злоумышляя против нег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яс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А если он заподозрит кого-нибудь в вольных мыслях и в отрицании его правления, то таких людей он уничтожит под предлогом, будто они предались неприятелю. Ради всего этого тирану необходимо постоянно будоражить всех посредством войны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необходим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такие действия сделают его все более и более ненавистным для граждан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Между тем и некоторые из влиятельных лиц, способствовавших его возвышению, станут открыто, да и в разговорах между собой выражать ему свое недовольство всем происходящим – по крайней мере, те, что посмеле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ероят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cyan"/>
        </w:rPr>
        <w:t>Чтобы сохранить за собою власть, тирану придется их всех уничтожить, так что в конце концов не останется никого ни из друзей, ни из врагов, кто бы на что-то годилс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с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Значит, тирану надо зорко следить за тем, кто мужествен, кто великодушен, кто разумен, кто богат. Благополучие тирана основано на том, что он поневоле враждебен всем этим людям и строит против них козни, пока не очистит от них государств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ивное очищение, нечего сказать!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оно противоположно тому, что применяют врачи: те удаляют из тела все наихудшее, оставляя самое лучшее, здесь же дело обстоит наоборо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-видимому, для тирана это необходимо, если . он хочет сохранить власть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Он связан блаженной необходимостью либо обитать вместе с толпой негодяев, притом тех, кто его ненавидит, либо проститься с жизнью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связа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не правда ли, чем более он становится ненавистен гражданам своими этими действиями, тем больше требуется ему верных телохранителей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кто ему верен? Откуда их взять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х налетит сколько угодно, стоит лишь заплатит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лянусь собакой, мне кажется, ты опять заговорил о каких-то трутнях, о чужеземном сброде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Это тебе верно кажет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? Разве тиран не захочет иметь местных телохранителей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им образо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 отберет у граждан рабов, освободит их и сделает своими копейщика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самом деле, к тому же они будут и самыми верным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лаженным же существом назовешь ты тирана, </w:t>
      </w:r>
      <w:r>
        <w:rPr>
          <w:rStyle w:val="Num"/>
          <w:rFonts w:cs="Arial" w:ascii="Arial" w:hAnsi="Arial"/>
          <w:color w:val="000000"/>
        </w:rPr>
        <w:t xml:space="preserve">568 </w:t>
      </w:r>
      <w:r>
        <w:rPr>
          <w:rFonts w:cs="Arial" w:ascii="Arial" w:hAnsi="Arial"/>
          <w:color w:val="000000"/>
        </w:rPr>
        <w:t xml:space="preserve">раз подобного рода люди – его верные друзья, а прежних, подлинных, он погубил!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 принужден довольствоваться таки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и его сподвижники будут им восхищаться, его общество составят эти новые граждане, тогда как люди порядочные будут ненавидеть и избегать ег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сомн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даром, видно, мудреное дело – сочинять трагедии, а ведь в этом особенно отличился Эврипид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ты имеешь в виду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 ведь у него есть выражение, полное глубокого смысла: </w:t>
      </w:r>
    </w:p>
    <w:p>
      <w:pPr>
        <w:pStyle w:val="Normal"/>
        <w:ind w:left="1920" w:hanging="0"/>
        <w:jc w:val="both"/>
        <w:rPr/>
      </w:pPr>
      <w:r>
        <w:rPr>
          <w:rStyle w:val="Num"/>
          <w:rFonts w:cs="Arial" w:ascii="Arial" w:hAnsi="Arial"/>
          <w:color w:val="000000"/>
          <w:sz w:val="22"/>
          <w:szCs w:val="22"/>
        </w:rPr>
        <w:t xml:space="preserve">b </w:t>
      </w:r>
      <w:r>
        <w:rPr>
          <w:rFonts w:cs="Arial" w:ascii="Arial" w:hAnsi="Arial"/>
          <w:color w:val="000000"/>
          <w:sz w:val="22"/>
          <w:szCs w:val="22"/>
        </w:rPr>
        <w:t>Тираны мудры ведь, общаясь с мудрыми 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30%2330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29" w:name="t30"/>
      <w:bookmarkEnd w:id="29"/>
      <w:r>
        <w:rPr>
          <w:rStyle w:val="InternetLink"/>
          <w:rFonts w:cs="Arial" w:ascii="Arial" w:hAnsi="Arial"/>
          <w:b/>
          <w:bCs/>
          <w:sz w:val="22"/>
          <w:szCs w:val="22"/>
        </w:rPr>
        <w:t>30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н считает – это ясно, – что тиран общается с мудрецам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 как он до небес превозносит тираническую власть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31%2331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30" w:name="t31"/>
      <w:bookmarkEnd w:id="30"/>
      <w:r>
        <w:rPr>
          <w:rStyle w:val="InternetLink"/>
          <w:rFonts w:cs="Arial" w:ascii="Arial" w:hAnsi="Arial"/>
          <w:b/>
          <w:bCs/>
        </w:rPr>
        <w:t>31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и многое другое в этом деле – он и остальные поэты!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этому, раз уж трагические поэты такие мудрецы, пусть они и нас, и всех тех, кто разделяет наши Взгляды на общественное устройство, извинят, если мы не примем их в наше государство именно из-за того, что они так прославляют тираническую власть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Я-то думаю, они нас извинят, по крайней мере те, кто из них поучтиве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бходя другие государства, собирая густую толпу, подрядив исполнителей с прекрасными, сильными, впечатляющими голосами, они привлекают граждан к тирании и демократи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и при этом очень стараются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Мало того, они получают вознаграждение и им оказываются почести всего более, как это и естественно, со стороны тиранов, а на втором месте и от демократии. Но чем выше взбираются они к вершинам государственной власти, тем больше слабеет их почет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словно ему не хватает дыхания идти дальш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ействительно эт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мы с тобой сейчас отклонились, давай вернемся снова к этому войску тирана, столь многочисленному, великолепному, пестрому, всегда меняющему свой состав, и посмотрим, на какие средства оно содержит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чевидно, тиран тратит на него храмовые средства, если они имеются в государстве, и, пока их изъятием можно будет покрывать расходы, он уменьшает обложение населения налога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когда эти средства иссякнут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Ясно, что тогда он будет содержать и самого себя, и своих сподвижников и сподвижниц уже на отцовские средств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нимаю: раз народ породил тирана, народу же и кормить его и его сподвижников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тирану совершенно необходим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это ты говоришь? А если народ в негодовании скажет, что взрослый сын не вправе кормиться за счет отца, скорей уж, наоборот, отец за счет сына, </w:t>
      </w:r>
      <w:r>
        <w:rPr>
          <w:rStyle w:val="Num"/>
          <w:rFonts w:cs="Arial" w:ascii="Arial" w:hAnsi="Arial"/>
          <w:color w:val="000000"/>
        </w:rPr>
        <w:t xml:space="preserve">569 </w:t>
      </w:r>
      <w:r>
        <w:rPr>
          <w:rFonts w:cs="Arial" w:ascii="Arial" w:hAnsi="Arial"/>
          <w:color w:val="000000"/>
        </w:rPr>
        <w:t>и что отец не для того родил сына и поставил его на ноги, чтобы самому, когда тот подрастет, попасть в рабство к своим же собственным рабам и кормить и сына, и рабов, и всякое отребье? Напротив, раз представитель народа так выдвинулся, народ мог бы рассчитывать освободиться от богачей и от так называемых достойных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32%2332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31" w:name="t32"/>
      <w:bookmarkEnd w:id="31"/>
      <w:r>
        <w:rPr>
          <w:rStyle w:val="InternetLink"/>
          <w:rFonts w:cs="Arial" w:ascii="Arial" w:hAnsi="Arial"/>
          <w:b/>
          <w:bCs/>
        </w:rPr>
        <w:t>32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людей; теперь же народ велит и ему, и его сподвижникам покинуть пределы государства: так отец выгоняет из дому сына вместе с его пьяной ватагой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род тогда узнает, клянусь Зевсом, что за тварь он породил,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да еще и любовно вырастил; он убедится, насколько мощны те, кого он пытается выгнать своими слабыми сила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ты говоришь? Тиран посмеет насильничать над своим отцом и, если тот не отступится, прибегнет даже к побоя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он отнимет оружие у своего отц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тиран – отцеубийца и плохой кормилец для престарелых; по-видимому, общепризнано, что таково свойство тиранической власти. По пословице,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>"избегая дыма, угодишь в огонь"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8.htm" \l "33%2333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32" w:name="t33"/>
      <w:bookmarkEnd w:id="32"/>
      <w:r>
        <w:rPr>
          <w:rStyle w:val="InternetLink"/>
          <w:rFonts w:cs="Arial" w:ascii="Arial" w:hAnsi="Arial"/>
          <w:b/>
          <w:bCs/>
        </w:rPr>
        <w:t>33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: так и </w:t>
      </w:r>
      <w:r>
        <w:rPr>
          <w:rFonts w:cs="Arial" w:ascii="Arial" w:hAnsi="Arial"/>
          <w:color w:val="000000"/>
          <w:highlight w:val="cyan"/>
        </w:rPr>
        <w:t>народ из подчинения свободным людям попадает в услужение к деспотической власти и свою неумеренную свободу меняет на самое тяжкое и горькое рабство – рабство у рабов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именно так и быва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? Можно ли без преувеличения сказать, что мы достаточно разобрали, как из демократии получается тирания и каковы ее особенност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полне достато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ensm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евод А.Н.Егунова. В кн.: Платон. Соб. соч. в 3-х тт. Т.3 (1). М.,1971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240" cy="133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psylib.org.ua/books/plato01/gos08.htm" \l "top%23top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 xml:space="preserve">К НАЧАЛУ 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drawing>
          <wp:inline distT="0" distB="0" distL="0" distR="0">
            <wp:extent cx="142240" cy="133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Примечания А.А.Тахо-Год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%23t1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3" w:name="1"/>
      <w:bookmarkEnd w:id="33"/>
      <w:r>
        <w:rPr>
          <w:rStyle w:val="InternetLink"/>
          <w:rFonts w:cs="Arial" w:ascii="Arial" w:hAnsi="Arial"/>
          <w:b/>
          <w:bCs/>
          <w:sz w:val="22"/>
          <w:szCs w:val="22"/>
        </w:rPr>
        <w:t>1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Возможно, здесь содержится намек </w:t>
      </w:r>
      <w:r>
        <w:rPr>
          <w:rFonts w:cs="Arial" w:ascii="Arial" w:hAnsi="Arial"/>
          <w:color w:val="000000"/>
          <w:sz w:val="22"/>
          <w:szCs w:val="22"/>
          <w:highlight w:val="cyan"/>
        </w:rPr>
        <w:t>на идеальную жизнь уже за пределами чувственного мира, которая вдохновенно изображена Платоном в "Федоне"</w:t>
      </w:r>
      <w:r>
        <w:rPr>
          <w:rFonts w:cs="Arial" w:ascii="Arial" w:hAnsi="Arial"/>
          <w:color w:val="000000"/>
          <w:sz w:val="22"/>
          <w:szCs w:val="22"/>
        </w:rPr>
        <w:t xml:space="preserve"> и в Х книге "Государства"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%23t2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4" w:name="2"/>
      <w:bookmarkEnd w:id="34"/>
      <w:r>
        <w:rPr>
          <w:rStyle w:val="InternetLink"/>
          <w:rFonts w:cs="Arial" w:ascii="Arial" w:hAnsi="Arial"/>
          <w:b/>
          <w:bCs/>
          <w:sz w:val="22"/>
          <w:szCs w:val="22"/>
        </w:rPr>
        <w:t>2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холиаст к данному месту считает это профессиональным выражением борцов, когда результатом борьбы оказывается ничья и надо повторить схватку. Ср. "Федр", 236с; "Законы", 682е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3%23t3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5" w:name="3"/>
      <w:bookmarkEnd w:id="35"/>
      <w:r>
        <w:rPr>
          <w:rStyle w:val="InternetLink"/>
          <w:rFonts w:cs="Arial" w:ascii="Arial" w:hAnsi="Arial"/>
          <w:b/>
          <w:bCs/>
          <w:sz w:val="22"/>
          <w:szCs w:val="22"/>
        </w:rPr>
        <w:t>3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Известны спартано-критские пристрастия Платона, ощутимо выраженные в "Законах". В Спарте, согласно Платону, устанавливал законы Аполлон, на Крите – Зевс, с которым общался царь Минос, действовавший "сообразно его откровениям" (I 624a-625а). </w:t>
      </w:r>
    </w:p>
    <w:p>
      <w:pPr>
        <w:pStyle w:val="Style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ерикл высоко ценил традиционное уважение младшими старших у спартанцев (Xen. Mem. III 5, 15). Аристотель же в "Политике", обсуждая государственный строй Спарты и Крита (II 6-7), находит в Спарте много недостатков (в том числе свободное положение женщин и несоразмерность владения собственностью), соглашаясь с Платоном лишь в том, что система спартанского законодательства рассчитана "на часть добродетели, именно на добродетель, относящуюся к войне" (1271 b1-3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4%23t4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6" w:name="4"/>
      <w:bookmarkEnd w:id="36"/>
      <w:r>
        <w:rPr>
          <w:rStyle w:val="InternetLink"/>
          <w:rFonts w:cs="Arial" w:ascii="Arial" w:hAnsi="Arial"/>
          <w:b/>
          <w:bCs/>
          <w:sz w:val="22"/>
          <w:szCs w:val="22"/>
        </w:rPr>
        <w:t>4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Олигархия – "власть немногих". Подробный анализ олигархии дан у Аристотеля в "Политике" (IV 5). Здесь указано, что власть обеспечена высоким имущественным цензом, закрывающим доступ к должностям большинству гражданского населения. Аристотель устанавливает четыре типа олигархии, иной раз приближающейся то к аристократическому, то к династическому наследственному правлению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5%23t5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7" w:name="5"/>
      <w:bookmarkEnd w:id="37"/>
      <w:r>
        <w:rPr>
          <w:rStyle w:val="InternetLink"/>
          <w:rFonts w:cs="Arial" w:ascii="Arial" w:hAnsi="Arial"/>
          <w:b/>
          <w:bCs/>
          <w:sz w:val="22"/>
          <w:szCs w:val="22"/>
        </w:rPr>
        <w:t>5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Демократическая форма правления рассмотрена у Аристотеля ("Политика", IV 4) также с подробным анализом пяти ее типов, различающихся по степени осуществления равенства, имущественному цензу и отношению к закону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6%23t6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8" w:name="6"/>
      <w:bookmarkEnd w:id="38"/>
      <w:r>
        <w:rPr>
          <w:rStyle w:val="InternetLink"/>
          <w:rFonts w:cs="Arial" w:ascii="Arial" w:hAnsi="Arial"/>
          <w:b/>
          <w:bCs/>
          <w:sz w:val="22"/>
          <w:szCs w:val="22"/>
        </w:rPr>
        <w:t>6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Аристотель, рассматривая тиранию ("Политика", IV 8), выделяет три ее типа. Первые два близки к царской власти, покоясь на законном основании и на добровольном признании со стороны подданных, хотя "власть в них осуществляется деспотически, по произволу тиранов" (1295а 15-17). Третий вид – тирания по преимуществу – соответствует абсолютной монархии, но возникает "против желания подданных", так как "никто из свободных людей не согласится добровольно подчиняться такого рода власти" (1295а 17-23). В "Риторике" Аристотель определяет тиранию как "неограниченную (aoristos) монархию" (I 8, 1366а 2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7%23t7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9" w:name="7"/>
      <w:bookmarkEnd w:id="39"/>
      <w:r>
        <w:rPr>
          <w:rStyle w:val="InternetLink"/>
          <w:rFonts w:cs="Arial" w:ascii="Arial" w:hAnsi="Arial"/>
          <w:b/>
          <w:bCs/>
          <w:sz w:val="22"/>
          <w:szCs w:val="22"/>
        </w:rPr>
        <w:t>7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Наследственная власть</w:t>
      </w:r>
      <w:r>
        <w:rPr>
          <w:rFonts w:cs="Arial" w:ascii="Arial" w:hAnsi="Arial"/>
          <w:color w:val="000000"/>
          <w:sz w:val="22"/>
          <w:szCs w:val="22"/>
        </w:rPr>
        <w:t xml:space="preserve">, или "династия", – вид правления, по Аристотелю, когда власть переходит по наследству от отца к сыну и господствует не закон, а должностные лица (Polit. IV 5, 1292b 5 сл.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8%23t8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0" w:name="8"/>
      <w:bookmarkEnd w:id="40"/>
      <w:r>
        <w:rPr>
          <w:rStyle w:val="InternetLink"/>
          <w:rFonts w:cs="Arial" w:ascii="Arial" w:hAnsi="Arial"/>
          <w:b/>
          <w:bCs/>
          <w:sz w:val="22"/>
          <w:szCs w:val="22"/>
        </w:rPr>
        <w:t>8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Приобретаемая за деньги царская власть</w:t>
      </w:r>
      <w:r>
        <w:rPr>
          <w:rFonts w:cs="Arial" w:ascii="Arial" w:hAnsi="Arial"/>
          <w:color w:val="000000"/>
          <w:sz w:val="22"/>
          <w:szCs w:val="22"/>
        </w:rPr>
        <w:t xml:space="preserve"> – это, по Аристотелю, правление наподобие того, что было в Карфагене (Polit. II 8, 1273а 36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9%23t9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1" w:name="9"/>
      <w:bookmarkEnd w:id="41"/>
      <w:r>
        <w:rPr>
          <w:rStyle w:val="InternetLink"/>
          <w:rFonts w:cs="Arial" w:ascii="Arial" w:hAnsi="Arial"/>
          <w:b/>
          <w:bCs/>
          <w:sz w:val="22"/>
          <w:szCs w:val="22"/>
        </w:rPr>
        <w:t>9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] К промежуточной форме правления, видимо, относится власть "эсимнетов" (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Arist</w:t>
      </w:r>
      <w:r>
        <w:rPr>
          <w:rFonts w:cs="Arial" w:ascii="Arial" w:hAnsi="Arial"/>
          <w:color w:val="000000"/>
          <w:sz w:val="22"/>
          <w:szCs w:val="22"/>
        </w:rPr>
        <w:t xml:space="preserve">. Polit. IV 8 1295а 10-14), как, например, на о. Лесбосе, где такими монархами, избранными пожизненно и обладающими законодательной властью, были Питтак и Мир-сил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0%23t10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2" w:name="10"/>
      <w:bookmarkEnd w:id="42"/>
      <w:r>
        <w:rPr>
          <w:rStyle w:val="InternetLink"/>
          <w:rFonts w:cs="Arial" w:ascii="Arial" w:hAnsi="Arial"/>
          <w:b/>
          <w:bCs/>
          <w:sz w:val="22"/>
          <w:szCs w:val="22"/>
        </w:rPr>
        <w:t>10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р. выше, IV 445с-d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1%23t11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3" w:name="11"/>
      <w:bookmarkEnd w:id="43"/>
      <w:r>
        <w:rPr>
          <w:rStyle w:val="InternetLink"/>
          <w:rFonts w:cs="Arial" w:ascii="Arial" w:hAnsi="Arial"/>
          <w:b/>
          <w:bCs/>
          <w:sz w:val="22"/>
          <w:szCs w:val="22"/>
        </w:rPr>
        <w:t>11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р. т. 1, "Апология Сократа", 34d и прим. 39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2%23t12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4" w:name="12"/>
      <w:bookmarkEnd w:id="44"/>
      <w:r>
        <w:rPr>
          <w:rStyle w:val="InternetLink"/>
          <w:rFonts w:cs="Arial" w:ascii="Arial" w:hAnsi="Arial"/>
          <w:b/>
          <w:bCs/>
          <w:sz w:val="22"/>
          <w:szCs w:val="22"/>
        </w:rPr>
        <w:t>12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Под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тимократией</w:t>
      </w:r>
      <w:r>
        <w:rPr>
          <w:rFonts w:cs="Arial" w:ascii="Arial" w:hAnsi="Arial"/>
          <w:color w:val="000000"/>
          <w:sz w:val="22"/>
          <w:szCs w:val="22"/>
        </w:rPr>
        <w:t xml:space="preserve"> (греч. timê – "честь", "цена", "плата") подразумевается правление, основанное на принципе ценза, обусловленного имущественным положением, как, например, в Афинах до конституции Солона или в Коринфе после падения рода Кипсела. </w:t>
      </w:r>
    </w:p>
    <w:p>
      <w:pPr>
        <w:pStyle w:val="Style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Аристотель указывает, что из трех видов правления (монархия, аристократия и тимократия) "лучшее – монархия, худшее – тимократия" (Ethic. Nic. VIII 12, 1160a31-1160b69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3%23t13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5" w:name="13"/>
      <w:bookmarkEnd w:id="45"/>
      <w:r>
        <w:rPr>
          <w:rStyle w:val="InternetLink"/>
          <w:rFonts w:cs="Arial" w:ascii="Arial" w:hAnsi="Arial"/>
          <w:b/>
          <w:bCs/>
          <w:sz w:val="22"/>
          <w:szCs w:val="22"/>
        </w:rPr>
        <w:t>13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десь, видимо, намек на "Илиаду" (XVI 112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4%23t14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6" w:name="14"/>
      <w:bookmarkEnd w:id="46"/>
      <w:r>
        <w:rPr>
          <w:rStyle w:val="InternetLink"/>
          <w:rFonts w:cs="Arial" w:ascii="Arial" w:hAnsi="Arial"/>
          <w:b/>
          <w:bCs/>
          <w:sz w:val="22"/>
          <w:szCs w:val="22"/>
        </w:rPr>
        <w:t>14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Пророчество Муз о гибели идеального государства основано на так называемом "Платоновом (или "брачном") числе". Это загадочное число – обычная для Платона попытка математически осмыслить наилучшие условия для процветания идеального общества, которое строится по типу человеческого организма, в свою очередь являющегося отражением высшего и благого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космического ума</w:t>
      </w:r>
      <w:r>
        <w:rPr>
          <w:rFonts w:cs="Arial" w:ascii="Arial" w:hAnsi="Arial"/>
          <w:color w:val="000000"/>
          <w:sz w:val="22"/>
          <w:szCs w:val="22"/>
        </w:rPr>
        <w:t xml:space="preserve">. У Платона, испытавшего большое влияние пифагорейцев, познание космоса, общества и человека сопряжено с определенными числовыми соотношениями и обосновывается геометрически. Согласно учению Платона, </w:t>
      </w:r>
      <w:r>
        <w:rPr>
          <w:rFonts w:cs="Arial" w:ascii="Arial" w:hAnsi="Arial"/>
          <w:b/>
          <w:color w:val="000000"/>
          <w:sz w:val="22"/>
          <w:szCs w:val="22"/>
          <w:highlight w:val="yellow"/>
        </w:rPr>
        <w:t>человеческие порождения, а значит и общество, могут достичь совершенства только при осуществлении равномерной, или "равносторонней", "квадратной" гармонии. "Продолговатые же числа выражают неравномерность, неправильность развития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Что касается вопроса о конкретном математическом значении "брачного числа", то он вызывал многочисленные дискуссии на протяжении веков и продолжает оставаться спорным. Некоторые комментаторы усматривают здесь связь с периодом (количестве дней) утробного развития ребенка. Подробно относительно всевозможных математических толкований этого места см. в кн.: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  <w:highlight w:val="yellow"/>
        </w:rPr>
        <w:t>А.Ф.Лосев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. История античной эстетики. Софисты. Сократ. Платон М., 1969, стр. 319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5%23t15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7" w:name="15"/>
      <w:bookmarkEnd w:id="47"/>
      <w:r>
        <w:rPr>
          <w:rStyle w:val="InternetLink"/>
          <w:rFonts w:cs="Arial" w:ascii="Arial" w:hAnsi="Arial"/>
          <w:b/>
          <w:bCs/>
          <w:sz w:val="22"/>
          <w:szCs w:val="22"/>
        </w:rPr>
        <w:t>15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м.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Гесиод</w:t>
      </w:r>
      <w:r>
        <w:rPr>
          <w:rFonts w:cs="Arial" w:ascii="Arial" w:hAnsi="Arial"/>
          <w:color w:val="000000"/>
          <w:sz w:val="22"/>
          <w:szCs w:val="22"/>
        </w:rPr>
        <w:t xml:space="preserve">. Труды и дни, 109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6%23t16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8" w:name="16"/>
      <w:bookmarkEnd w:id="48"/>
      <w:r>
        <w:rPr>
          <w:rStyle w:val="InternetLink"/>
          <w:rFonts w:cs="Arial" w:ascii="Arial" w:hAnsi="Arial"/>
          <w:b/>
          <w:bCs/>
          <w:sz w:val="22"/>
          <w:szCs w:val="22"/>
        </w:rPr>
        <w:t>16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м. выше, III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415a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7%23t17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9" w:name="17"/>
      <w:bookmarkEnd w:id="49"/>
      <w:r>
        <w:rPr>
          <w:rStyle w:val="InternetLink"/>
          <w:rFonts w:cs="Arial" w:ascii="Arial" w:hAnsi="Arial"/>
          <w:b/>
          <w:bCs/>
          <w:sz w:val="22"/>
          <w:szCs w:val="22"/>
        </w:rPr>
        <w:t>17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Платон рисует здесь образ государства, близкий по своим главным чертам к Спарте V в. до н.э., где была объединена суровая простота военного лагеря с жадным накоплением богатств И небывалой роскошью. О скупости спартанцев читаем в "Андромахе" Еврипида (451) и в "Мире" Аристофана (621), где спартанцы названы "корыстолюбивыми" (aischrocerdeis). Хотя накопление золота н серебра в Спарте формально запрещалось, о больших богатствах спартанцев сообщает Ксенофонт (Rep. Lac. VII b)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О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смешанном</w:t>
      </w:r>
      <w:r>
        <w:rPr>
          <w:rFonts w:cs="Arial" w:ascii="Arial" w:hAnsi="Arial"/>
          <w:color w:val="000000"/>
          <w:sz w:val="22"/>
          <w:szCs w:val="22"/>
        </w:rPr>
        <w:t xml:space="preserve"> виде правления в Спарте Платон упоминает н раз. В "Законах" Мегилл прямо говорит, что не знает, к каком роду следует это правление причислять. То оно "похоже даже на тиранию", а то "на самое демократическое из всех государств"; хотя в нем "странно не признать и аристократию", и "пожизненную царскую власть" (IV 712d-e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8%23t18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0" w:name="18"/>
      <w:bookmarkEnd w:id="50"/>
      <w:r>
        <w:rPr>
          <w:rStyle w:val="InternetLink"/>
          <w:rFonts w:cs="Arial" w:ascii="Arial" w:hAnsi="Arial"/>
          <w:b/>
          <w:bCs/>
          <w:sz w:val="22"/>
          <w:szCs w:val="22"/>
        </w:rPr>
        <w:t>18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Главкон</w:t>
      </w:r>
      <w:r>
        <w:rPr>
          <w:rFonts w:cs="Arial" w:ascii="Arial" w:hAnsi="Arial"/>
          <w:color w:val="000000"/>
          <w:sz w:val="22"/>
          <w:szCs w:val="22"/>
        </w:rPr>
        <w:t xml:space="preserve">, как сообщает Ксенофонт, будучи едва двадцатилетним юношей, хотел "стать во главе государства" и "чувство вал себя великим человеком", слыша иронические похвалы Сократа (Mem. Ill 6, 1-2); последний в конце концов отговорил его, посоветовав, если он хочет "пользоваться славой и уважение" в городе", стараться добиться "как можно лучшего знания в избранной сфере деятельности" (III 6, 18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19%23t19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1" w:name="19"/>
      <w:bookmarkEnd w:id="51"/>
      <w:r>
        <w:rPr>
          <w:rStyle w:val="InternetLink"/>
          <w:rFonts w:cs="Arial" w:ascii="Arial" w:hAnsi="Arial"/>
          <w:b/>
          <w:bCs/>
          <w:sz w:val="22"/>
          <w:szCs w:val="22"/>
        </w:rPr>
        <w:t>19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десь несколько перефразируются слова Этеокла, repot трагедии Эсхила "Семеро против Фив", обратившегося к вестник} с просьбой рассказать "о вождях, поставленных со своими войсками у других ворот" (Aesch. Sept. 451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0%23t20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2" w:name="20"/>
      <w:bookmarkEnd w:id="52"/>
      <w:r>
        <w:rPr>
          <w:rStyle w:val="InternetLink"/>
          <w:rFonts w:cs="Arial" w:ascii="Arial" w:hAnsi="Arial"/>
          <w:b/>
          <w:bCs/>
          <w:sz w:val="22"/>
          <w:szCs w:val="22"/>
        </w:rPr>
        <w:t>20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десь имеется в виду бог богатства Плутос,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слепой</w:t>
      </w:r>
      <w:r>
        <w:rPr>
          <w:rFonts w:cs="Arial" w:ascii="Arial" w:hAnsi="Arial"/>
          <w:color w:val="000000"/>
          <w:sz w:val="22"/>
          <w:szCs w:val="22"/>
        </w:rPr>
        <w:t xml:space="preserve"> по своей природе (см. комедию Аристофана "Плутос") и потому несправедливо распределяющий богатство среди людей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1%23t21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2"/>
          <w:szCs w:val="22"/>
        </w:rPr>
        <w:t>21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м. выше (552с-d) аналогию с трутням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2%23t22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3" w:name="22"/>
      <w:bookmarkEnd w:id="53"/>
      <w:r>
        <w:rPr>
          <w:rStyle w:val="InternetLink"/>
          <w:rFonts w:cs="Arial" w:ascii="Arial" w:hAnsi="Arial"/>
          <w:b/>
          <w:bCs/>
          <w:sz w:val="22"/>
          <w:szCs w:val="22"/>
        </w:rPr>
        <w:t>22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р.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Демосфен</w:t>
      </w:r>
      <w:r>
        <w:rPr>
          <w:rFonts w:cs="Arial" w:ascii="Arial" w:hAnsi="Arial"/>
          <w:color w:val="000000"/>
          <w:sz w:val="22"/>
          <w:szCs w:val="22"/>
        </w:rPr>
        <w:t xml:space="preserve"> (Olynth. II 21), где проводится аналогия между болезнями тела и государства. Они не замечаются, когда тело здорово или войны происходят с внешними врагами, но тотчас становятся заметными, когда тело заболевает или война происходит внутри государств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3%23t23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4" w:name="23"/>
      <w:bookmarkEnd w:id="54"/>
      <w:r>
        <w:rPr>
          <w:rStyle w:val="InternetLink"/>
          <w:rFonts w:cs="Arial" w:ascii="Arial" w:hAnsi="Arial"/>
          <w:b/>
          <w:bCs/>
          <w:sz w:val="22"/>
          <w:szCs w:val="22"/>
        </w:rPr>
        <w:t>23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Лотофаги</w:t>
      </w:r>
      <w:r>
        <w:rPr>
          <w:rFonts w:cs="Arial" w:ascii="Arial" w:hAnsi="Arial"/>
          <w:color w:val="000000"/>
          <w:sz w:val="22"/>
          <w:szCs w:val="22"/>
        </w:rPr>
        <w:t xml:space="preserve"> – сказочное племя, употреблявшее в пищу лотос, съев который чужеземцы теряют память и забывают родину (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Гомер</w:t>
      </w:r>
      <w:r>
        <w:rPr>
          <w:rFonts w:cs="Arial" w:ascii="Arial" w:hAnsi="Arial"/>
          <w:color w:val="000000"/>
          <w:sz w:val="22"/>
          <w:szCs w:val="22"/>
        </w:rPr>
        <w:t xml:space="preserve">. Од. IX 83-102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4%23t24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5" w:name="24"/>
      <w:bookmarkEnd w:id="55"/>
      <w:r>
        <w:rPr>
          <w:rStyle w:val="InternetLink"/>
          <w:rFonts w:cs="Arial" w:ascii="Arial" w:hAnsi="Arial"/>
          <w:b/>
          <w:bCs/>
          <w:sz w:val="22"/>
          <w:szCs w:val="22"/>
        </w:rPr>
        <w:t>24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десь – персонификация, близкая к той, что находим в VII кн. "Государства" (см. прим. 22 к этой книге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5%23t25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6" w:name="25"/>
      <w:bookmarkEnd w:id="56"/>
      <w:r>
        <w:rPr>
          <w:rStyle w:val="InternetLink"/>
          <w:rFonts w:cs="Arial" w:ascii="Arial" w:hAnsi="Arial"/>
          <w:b/>
          <w:bCs/>
          <w:sz w:val="22"/>
          <w:szCs w:val="22"/>
        </w:rPr>
        <w:t>25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Эсхил</w:t>
      </w:r>
      <w:r>
        <w:rPr>
          <w:rFonts w:cs="Arial" w:ascii="Arial" w:hAnsi="Arial"/>
          <w:color w:val="000000"/>
          <w:sz w:val="22"/>
          <w:szCs w:val="22"/>
        </w:rPr>
        <w:t xml:space="preserve">, фр. 351 N.-Sn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6%23t26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7" w:name="26"/>
      <w:bookmarkEnd w:id="57"/>
      <w:r>
        <w:rPr>
          <w:rStyle w:val="InternetLink"/>
          <w:rFonts w:cs="Arial" w:ascii="Arial" w:hAnsi="Arial"/>
          <w:b/>
          <w:bCs/>
          <w:sz w:val="22"/>
          <w:szCs w:val="22"/>
        </w:rPr>
        <w:t>26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холиаст указывает, что эта пословица имеет в виду "подобие управляемых с управляющими"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7%23t27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8" w:name="27"/>
      <w:bookmarkEnd w:id="58"/>
      <w:r>
        <w:rPr>
          <w:rStyle w:val="InternetLink"/>
          <w:rFonts w:cs="Arial" w:ascii="Arial" w:hAnsi="Arial"/>
          <w:b/>
          <w:bCs/>
          <w:sz w:val="22"/>
          <w:szCs w:val="22"/>
        </w:rPr>
        <w:t>27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Аристотель пишет: "Большая часть тиранов вышла, собственно говоря, из демагогов, которые приобрели доверие народа тем, что клеветали па знатных" (Polit. V 8. 1310b 14-16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8%23t28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59" w:name="28"/>
      <w:bookmarkEnd w:id="59"/>
      <w:r>
        <w:rPr>
          <w:rStyle w:val="InternetLink"/>
          <w:rFonts w:cs="Arial" w:ascii="Arial" w:hAnsi="Arial"/>
          <w:b/>
          <w:bCs/>
          <w:sz w:val="22"/>
          <w:szCs w:val="22"/>
        </w:rPr>
        <w:t>28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Об этом оракуле, данном в Дельфах Крезу, сообщает Геродот (I 55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9%23t29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60" w:name="29"/>
      <w:bookmarkEnd w:id="60"/>
      <w:r>
        <w:rPr>
          <w:rStyle w:val="InternetLink"/>
          <w:rFonts w:cs="Arial" w:ascii="Arial" w:hAnsi="Arial"/>
          <w:b/>
          <w:bCs/>
          <w:sz w:val="22"/>
          <w:szCs w:val="22"/>
        </w:rPr>
        <w:t>29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Гомер</w:t>
      </w:r>
      <w:r>
        <w:rPr>
          <w:rFonts w:cs="Arial" w:ascii="Arial" w:hAnsi="Arial"/>
          <w:color w:val="000000"/>
          <w:sz w:val="22"/>
          <w:szCs w:val="22"/>
        </w:rPr>
        <w:t xml:space="preserve">. Ил. XVI 775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30%23t30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61" w:name="30"/>
      <w:bookmarkEnd w:id="61"/>
      <w:r>
        <w:rPr>
          <w:rStyle w:val="InternetLink"/>
          <w:rFonts w:cs="Arial" w:ascii="Arial" w:hAnsi="Arial"/>
          <w:b/>
          <w:bCs/>
          <w:sz w:val="22"/>
          <w:szCs w:val="22"/>
        </w:rPr>
        <w:t>30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холиаст приписывает этот стих трагедии Софокла "Аякс Локрский" (фр. 13 N.-Sn.). У Эврипида, как указывает схолиаст, тоже есть такой стих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21%23t21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62" w:name="21"/>
      <w:bookmarkEnd w:id="62"/>
      <w:r>
        <w:rPr>
          <w:rStyle w:val="InternetLink"/>
          <w:rFonts w:cs="Arial" w:ascii="Arial" w:hAnsi="Arial"/>
          <w:b/>
          <w:bCs/>
          <w:sz w:val="22"/>
          <w:szCs w:val="22"/>
        </w:rPr>
        <w:t>21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р.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Эврипид</w:t>
      </w:r>
      <w:r>
        <w:rPr>
          <w:rFonts w:cs="Arial" w:ascii="Arial" w:hAnsi="Arial"/>
          <w:color w:val="000000"/>
          <w:sz w:val="22"/>
          <w:szCs w:val="22"/>
        </w:rPr>
        <w:t xml:space="preserve">. Троянки, 1169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32%23t32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63" w:name="32"/>
      <w:bookmarkEnd w:id="63"/>
      <w:r>
        <w:rPr>
          <w:rStyle w:val="InternetLink"/>
          <w:rFonts w:cs="Arial" w:ascii="Arial" w:hAnsi="Arial"/>
          <w:b/>
          <w:bCs/>
          <w:sz w:val="22"/>
          <w:szCs w:val="22"/>
        </w:rPr>
        <w:t>32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О</w:t>
      </w:r>
      <w:r>
        <w:rPr>
          <w:rFonts w:cs="Arial" w:ascii="Arial" w:hAnsi="Arial"/>
          <w:color w:val="000000"/>
          <w:sz w:val="22"/>
          <w:szCs w:val="22"/>
        </w:rPr>
        <w:t xml:space="preserve"> понятии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"калокагатии" (ближе всего переводится как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  <w:highlight w:val="yellow"/>
        </w:rPr>
        <w:t>достоинство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) в Древней Греции см.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  <w:highlight w:val="yellow"/>
        </w:rPr>
        <w:t>А.Ф.Лосев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. Классическая калокагатия и ее типы (сб. "Вопросы эстетики", № 3. М., 1950). где платоновская "калокагатия" определяется (по "Тимею", 87с-89d) как "соразмерность души, соразмерность тела и соразмерность того и другого" (указ. соч., стр. 457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yellow"/>
        </w:rPr>
        <w:t>В "Государстве" (III 401d-e) это понятие выражено через учение о "симметрии" души, переходящей в "симметрию" жизни И поступков; тем самым устанавливается связь с ритмом, гармонией и музыкой, "проявляющимися внутри человека и вовне, в его суждениях и поступках</w:t>
      </w:r>
      <w:r>
        <w:rPr>
          <w:rFonts w:cs="Arial" w:ascii="Arial" w:hAnsi="Arial"/>
          <w:color w:val="000000"/>
          <w:sz w:val="22"/>
          <w:szCs w:val="22"/>
        </w:rPr>
        <w:t xml:space="preserve">" (указ. соч., стр. 459)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8.htm" \l "t33%23t33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64" w:name="33"/>
      <w:bookmarkEnd w:id="64"/>
      <w:r>
        <w:rPr>
          <w:rStyle w:val="InternetLink"/>
          <w:rFonts w:cs="Arial" w:ascii="Arial" w:hAnsi="Arial"/>
          <w:b/>
          <w:bCs/>
          <w:sz w:val="22"/>
          <w:szCs w:val="22"/>
        </w:rPr>
        <w:t>33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оответствует русской пословице: "Из огня да в полымя"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240" cy="1339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rFonts w:cs="Arial" w:ascii="Arial" w:hAnsi="Arial"/>
          </w:rPr>
          <w:t xml:space="preserve">ДИАЛОГИ ПЛАТОHА </w:t>
        </w:r>
        <w:r>
          <w:rPr>
            <w:rFonts w:cs="Arial" w:ascii="Arial" w:hAnsi="Arial"/>
            <w:color w:val="000000"/>
          </w:rPr>
          <w:drawing>
            <wp:inline distT="0" distB="0" distL="0" distR="0">
              <wp:extent cx="142240" cy="133985"/>
              <wp:effectExtent l="0" t="0" r="0" b="0"/>
              <wp:docPr id="11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252" t="-270" r="-252" b="-2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240" cy="1339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Библиотека Фонда содействия развитию психической культуры (Киев)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color w:val="645000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45000"/>
      <w:u w:val="none"/>
    </w:rPr>
  </w:style>
  <w:style w:type="character" w:styleId="Num">
    <w:name w:val="nu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120" w:after="0"/>
      <w:ind w:left="480" w:right="480" w:hanging="0"/>
      <w:jc w:val="center"/>
    </w:pPr>
    <w:rPr/>
  </w:style>
  <w:style w:type="paragraph" w:styleId="Style14">
    <w:name w:val="Обычный (веб)"/>
    <w:basedOn w:val="Normal"/>
    <w:qFormat/>
    <w:pPr>
      <w:spacing w:before="120" w:after="0"/>
      <w:ind w:left="480" w:right="480" w:hanging="0"/>
    </w:pPr>
    <w:rPr/>
  </w:style>
  <w:style w:type="paragraph" w:styleId="Censm">
    <w:name w:val="censm"/>
    <w:basedOn w:val="Normal"/>
    <w:qFormat/>
    <w:pPr>
      <w:spacing w:before="120" w:after="0"/>
      <w:ind w:left="480" w:right="480" w:hanging="0"/>
      <w:jc w:val="center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sylib.org.ua/books/plato01/index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sylib.org.ua/books/plato01/gos01.htm" TargetMode="External"/><Relationship Id="rId6" Type="http://schemas.openxmlformats.org/officeDocument/2006/relationships/hyperlink" Target="http://www.psylib.org.ua/books/plato01/gos02.htm" TargetMode="External"/><Relationship Id="rId7" Type="http://schemas.openxmlformats.org/officeDocument/2006/relationships/hyperlink" Target="http://www.psylib.org.ua/books/plato01/gos03.htm" TargetMode="External"/><Relationship Id="rId8" Type="http://schemas.openxmlformats.org/officeDocument/2006/relationships/hyperlink" Target="http://www.psylib.org.ua/books/plato01/gos04.htm" TargetMode="External"/><Relationship Id="rId9" Type="http://schemas.openxmlformats.org/officeDocument/2006/relationships/hyperlink" Target="http://www.psylib.org.ua/books/plato01/gos05.htm" TargetMode="External"/><Relationship Id="rId10" Type="http://schemas.openxmlformats.org/officeDocument/2006/relationships/hyperlink" Target="http://www.psylib.org.ua/books/plato01/gos06.htm" TargetMode="External"/><Relationship Id="rId11" Type="http://schemas.openxmlformats.org/officeDocument/2006/relationships/hyperlink" Target="http://www.psylib.org.ua/books/plato01/gos07.htm" TargetMode="External"/><Relationship Id="rId12" Type="http://schemas.openxmlformats.org/officeDocument/2006/relationships/hyperlink" Target="http://www.psylib.org.ua/books/plato01/gos08.htm" TargetMode="External"/><Relationship Id="rId13" Type="http://schemas.openxmlformats.org/officeDocument/2006/relationships/hyperlink" Target="http://www.psylib.org.ua/books/plato01/gos09.htm" TargetMode="External"/><Relationship Id="rId14" Type="http://schemas.openxmlformats.org/officeDocument/2006/relationships/hyperlink" Target="http://www.psylib.org.ua/books/plato01/gos10.htm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yperlink" Target="http://www.psylib.org.ua/books/plato01/index.htm" TargetMode="External"/><Relationship Id="rId19" Type="http://schemas.openxmlformats.org/officeDocument/2006/relationships/image" Target="media/image1.png"/><Relationship Id="rId20" Type="http://schemas.openxmlformats.org/officeDocument/2006/relationships/hyperlink" Target="mailto:webmaster@psylib.kiev.ua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6:53:00Z</dcterms:created>
  <dc:creator>Администратор</dc:creator>
  <dc:description/>
  <cp:keywords/>
  <dc:language>en-US</dc:language>
  <cp:lastModifiedBy>User</cp:lastModifiedBy>
  <dcterms:modified xsi:type="dcterms:W3CDTF">2006-08-25T16:35:00Z</dcterms:modified>
  <cp:revision>19</cp:revision>
  <dc:subject/>
  <dc:title> ДИАЛОГИ ПЛАТОНА  </dc:title>
</cp:coreProperties>
</file>